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64"/>
          <w:szCs w:val="64"/>
        </w:rPr>
      </w:pPr>
      <w:r>
        <w:rPr>
          <w:rFonts w:cs="Frutiger-Bold" w:ascii="Frutiger-Bold" w:hAnsi="Frutiger-Bold"/>
          <w:b/>
          <w:bCs/>
          <w:color w:val="231F20"/>
          <w:sz w:val="64"/>
          <w:szCs w:val="64"/>
        </w:rPr>
        <w:t>Fabricación casera de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64"/>
          <w:szCs w:val="64"/>
        </w:rPr>
      </w:pPr>
      <w:r>
        <w:rPr>
          <w:rFonts w:cs="Frutiger-Bold" w:ascii="Frutiger-Bold" w:hAnsi="Frutiger-Bold"/>
          <w:b/>
          <w:bCs/>
          <w:color w:val="231F20"/>
          <w:sz w:val="64"/>
          <w:szCs w:val="64"/>
        </w:rPr>
        <w:t>herramientas e implementos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64"/>
          <w:szCs w:val="64"/>
        </w:rPr>
      </w:pPr>
      <w:r>
        <w:rPr>
          <w:rFonts w:cs="Frutiger-Bold" w:ascii="Frutiger-Bold" w:hAnsi="Frutiger-Bold"/>
          <w:b/>
          <w:bCs/>
          <w:color w:val="231F20"/>
          <w:sz w:val="64"/>
          <w:szCs w:val="64"/>
        </w:rPr>
        <w:t>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8"/>
          <w:szCs w:val="48"/>
        </w:rPr>
      </w:pPr>
      <w:r>
        <w:rPr>
          <w:rFonts w:cs="Frutiger-Bold" w:ascii="Frutiger-Bold" w:hAnsi="Frutiger-Bold"/>
          <w:b/>
          <w:bCs/>
          <w:color w:val="231F20"/>
          <w:sz w:val="48"/>
          <w:szCs w:val="48"/>
        </w:rPr>
        <w:t>Herramientas de huerta para personas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8"/>
          <w:szCs w:val="48"/>
        </w:rPr>
      </w:pPr>
      <w:r>
        <w:rPr>
          <w:rFonts w:cs="Frutiger-Bold" w:ascii="Frutiger-Bold" w:hAnsi="Frutiger-Bold"/>
          <w:b/>
          <w:bCs/>
          <w:color w:val="231F20"/>
          <w:sz w:val="48"/>
          <w:szCs w:val="48"/>
        </w:rPr>
        <w:t>con capacidades diferentes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2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3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  <w:sz w:val="48"/>
          <w:szCs w:val="48"/>
        </w:rPr>
      </w:pPr>
      <w:r>
        <w:rPr>
          <w:rFonts w:cs="Frutiger-BoldA" w:ascii="Frutiger-BoldA" w:hAnsi="Frutiger-BoldA"/>
          <w:b/>
          <w:bCs/>
          <w:color w:val="231F20"/>
          <w:sz w:val="48"/>
          <w:szCs w:val="48"/>
        </w:rPr>
        <w:t>ÍNDICE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  <w:sz w:val="32"/>
          <w:szCs w:val="32"/>
        </w:rPr>
      </w:pPr>
      <w:r>
        <w:rPr>
          <w:rFonts w:cs="Frutiger-BoldA" w:ascii="Frutiger-BoldA" w:hAnsi="Frutiger-BoldA"/>
          <w:b/>
          <w:bCs/>
          <w:color w:val="231F20"/>
          <w:sz w:val="32"/>
          <w:szCs w:val="32"/>
        </w:rPr>
        <w:t>FABRICACIÓN CASERA DE HERRAMIENTAS E IMPLEMENTOS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  <w:sz w:val="32"/>
          <w:szCs w:val="32"/>
        </w:rPr>
      </w:pPr>
      <w:r>
        <w:rPr>
          <w:rFonts w:cs="Frutiger-BoldA" w:ascii="Frutiger-BoldA" w:hAnsi="Frutiger-BoldA"/>
          <w:b/>
          <w:bCs/>
          <w:color w:val="231F20"/>
          <w:sz w:val="32"/>
          <w:szCs w:val="32"/>
        </w:rPr>
        <w:t>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TRODUCCIÓN .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TADOR 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ASTRILLO 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ORQUILLA O LAYA 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MBRADORA DE PUNTO 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CARDILLO MANUAL 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QUIPO CASERO DE RIEGO 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BONERA «CORRALITO» 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CARBADOR MANUAL OSCILANTE 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INCEL MANUAL .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INCEL MANUAL TRIDENTE 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CARDILLO DE ALAMBRE ACERADO 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LA PARA TRANSPLANTE 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MPA AMARILLA (de plaqueta adhesiva) 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MPA AMARILLA (de agua) 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SPERSOR DE RIEGO 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CCIONADOR DE INSECTOS 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OS DE:</w:t>
      </w:r>
    </w:p>
    <w:p>
      <w:pPr>
        <w:pStyle w:val="Normal"/>
        <w:autoSpaceDE w:val="false"/>
        <w:rPr/>
      </w:pPr>
      <w:r>
        <w:rPr>
          <w:color w:val="231F20"/>
        </w:rPr>
        <w:t xml:space="preserve">• </w:t>
      </w:r>
      <w:r>
        <w:rPr>
          <w:rFonts w:cs="Frutiger-Normal" w:ascii="Frutiger-Normal" w:hAnsi="Frutiger-Normal"/>
          <w:color w:val="231F20"/>
          <w:sz w:val="20"/>
          <w:szCs w:val="20"/>
        </w:rPr>
        <w:t>LAYA FORJADA 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color w:val="231F20"/>
        </w:rPr>
        <w:t xml:space="preserve">• </w:t>
      </w:r>
      <w:r>
        <w:rPr>
          <w:rFonts w:cs="Frutiger-Normal" w:ascii="Frutiger-Normal" w:hAnsi="Frutiger-Normal"/>
          <w:color w:val="231F20"/>
          <w:sz w:val="20"/>
          <w:szCs w:val="20"/>
        </w:rPr>
        <w:t>HORQUILLA DOBLE CABO Y 4 DIENTES .....................................................</w:t>
      </w:r>
    </w:p>
    <w:p>
      <w:pPr>
        <w:pStyle w:val="Normal"/>
        <w:autoSpaceDE w:val="false"/>
        <w:rPr/>
      </w:pPr>
      <w:r>
        <w:rPr>
          <w:color w:val="231F20"/>
        </w:rPr>
        <w:t xml:space="preserve">• </w:t>
      </w:r>
      <w:r>
        <w:rPr>
          <w:rFonts w:cs="Frutiger-Normal" w:ascii="Frutiger-Normal" w:hAnsi="Frutiger-Normal"/>
          <w:color w:val="231F20"/>
          <w:sz w:val="20"/>
          <w:szCs w:val="20"/>
        </w:rPr>
        <w:t>ESCARDILLO DE HOJA DE ELÁSTICO ...........................................................</w:t>
      </w:r>
    </w:p>
    <w:p>
      <w:pPr>
        <w:pStyle w:val="Normal"/>
        <w:autoSpaceDE w:val="false"/>
        <w:rPr/>
      </w:pPr>
      <w:r>
        <w:rPr>
          <w:color w:val="231F20"/>
        </w:rPr>
        <w:t xml:space="preserve">• </w:t>
      </w:r>
      <w:r>
        <w:rPr>
          <w:rFonts w:cs="Frutiger-Normal" w:ascii="Frutiger-Normal" w:hAnsi="Frutiger-Normal"/>
          <w:color w:val="231F20"/>
          <w:sz w:val="20"/>
          <w:szCs w:val="20"/>
        </w:rPr>
        <w:t>CINCEL TRIDENTE (cabo largo) ....................................................................</w:t>
      </w:r>
    </w:p>
    <w:p>
      <w:pPr>
        <w:pStyle w:val="Normal"/>
        <w:autoSpaceDE w:val="false"/>
        <w:rPr/>
      </w:pPr>
      <w:r>
        <w:rPr>
          <w:color w:val="231F20"/>
        </w:rPr>
        <w:t xml:space="preserve">• </w:t>
      </w:r>
      <w:r>
        <w:rPr>
          <w:rFonts w:cs="Frutiger-Normal" w:ascii="Frutiger-Normal" w:hAnsi="Frutiger-Normal"/>
          <w:color w:val="231F20"/>
          <w:sz w:val="20"/>
          <w:szCs w:val="20"/>
        </w:rPr>
        <w:t>AZADA DENTADA 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color w:val="231F20"/>
        </w:rPr>
        <w:t xml:space="preserve">• </w:t>
      </w:r>
      <w:r>
        <w:rPr>
          <w:rFonts w:cs="Frutiger-Normal" w:ascii="Frutiger-Normal" w:hAnsi="Frutiger-Normal"/>
          <w:color w:val="231F20"/>
          <w:sz w:val="20"/>
          <w:szCs w:val="20"/>
        </w:rPr>
        <w:t>SURCADOR 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5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9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1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6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21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26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30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35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38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42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45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49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53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56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59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62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65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68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70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72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74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76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78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4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TRODUCCIÓN 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PROXIMACIÓN TEÓRICA SOBRE LA FABRICACIÓN CASERA DE HERRAMIENT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DAPTADAS PARA LA HUERTA 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GO TIPO DE USO BI MANUAL 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ASTÓN DE MANGA CANADIENSE 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MBRADORA A CHORRILLO 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MBRADORA DE PUNTO 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INCEL MANUAL TRIDENTE 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TADOR CON SUJETADOR 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ASTRILLO DESMALEZADOR 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RAZO MECÁNICO O «ALCANZADOR» 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INCEL MANUAL 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INCEL MANUAL TRIDENTE DE CABO LARGO 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ORQUILLA O LAYA DE 4 Ó 3 DIENTES 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TADOR CON REGLETA CORREDERA DISTANCIADORA 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ORQUILLA ARTICULADA 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LA ARTICULADA 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EMENTOS DE TRANSPORTE, SILLA DE RUEDAS 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EMENTOS DE TRANSPORTE, CHANGUITO ANDADOR 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EMENTOS DE TRANSPORTE, CHANGUITO PORTA HERRAMIENTAS 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JUNTO DE HERRAMIENTAS CON UN MISMO CABO INTERCAMBIABLE 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CARDILLO MANUAL DE HOJA DE SIERRA 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INCEL TRIDENTE DOBLE FUNCIÓN 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ZADA FRONTAL 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BRESURCOS MÚLTIPLE 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COBA BARRE HOJAS 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ASTRILLO DOBLE FAZ 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GLOSARIO 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IBLIOGRAFÍA 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LABRAS FINALES 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83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85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93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94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95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97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98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99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00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01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03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04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05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06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08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11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14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15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22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26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28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29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30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31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33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34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35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37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38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  <w:sz w:val="48"/>
          <w:szCs w:val="48"/>
        </w:rPr>
      </w:pPr>
      <w:r>
        <w:rPr>
          <w:rFonts w:cs="Frutiger-BoldA" w:ascii="Frutiger-BoldA" w:hAnsi="Frutiger-BoldA"/>
          <w:b/>
          <w:bCs/>
          <w:color w:val="231F20"/>
          <w:sz w:val="48"/>
          <w:szCs w:val="48"/>
        </w:rPr>
        <w:t>ÍNDICE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  <w:sz w:val="32"/>
          <w:szCs w:val="32"/>
        </w:rPr>
      </w:pPr>
      <w:r>
        <w:rPr>
          <w:rFonts w:cs="Frutiger-BoldA" w:ascii="Frutiger-BoldA" w:hAnsi="Frutiger-BoldA"/>
          <w:b/>
          <w:bCs/>
          <w:color w:val="231F20"/>
          <w:sz w:val="32"/>
          <w:szCs w:val="32"/>
        </w:rPr>
        <w:t>HERRAMIENTAS DE HUERTA PARA PERSONAS CON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  <w:sz w:val="32"/>
          <w:szCs w:val="32"/>
        </w:rPr>
      </w:pPr>
      <w:r>
        <w:rPr>
          <w:rFonts w:cs="Frutiger-BoldA" w:ascii="Frutiger-BoldA" w:hAnsi="Frutiger-BoldA"/>
          <w:b/>
          <w:bCs/>
          <w:color w:val="231F20"/>
          <w:sz w:val="32"/>
          <w:szCs w:val="32"/>
        </w:rPr>
        <w:t>CAPACIDADES DIFERENTES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5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36"/>
          <w:szCs w:val="36"/>
        </w:rPr>
      </w:pPr>
      <w:r>
        <w:rPr>
          <w:rFonts w:cs="Frutiger-Bold" w:ascii="Frutiger-Bold" w:hAnsi="Frutiger-Bold"/>
          <w:b/>
          <w:bCs/>
          <w:color w:val="231F20"/>
          <w:sz w:val="36"/>
          <w:szCs w:val="36"/>
        </w:rPr>
        <w:t>INTRODUC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Cuando el hombre construye sus propias herramientas, sus manos trabaja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en beneficio de su espíritu; y cuando ambos, mano y espíritu, se junta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en una relación armónica con la naturaleza, jerarquizan su condi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human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En busca de tecnologías que faciliten las labores de la huerta orgánic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se han tenido fundamentalmente en cuenta para la investigación, desarroll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adaptación y experimentación, las siguientes premisa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Que las máquinas, herramientas, útiles, equipos y dispositivos, favorezca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la conservación, manteniendo al suelo labrado, lo más natural posible;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Que en su construcción se prevea la reutilización de materiales reciclables;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tanto por el aporte a principios ecológicos, cada vez más necesarios, co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también, por las limitaciones presupuestarias de la mayoría de los destinatari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del proyecto;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Que faciliten la labor, reduzcan los esfuerzos físicos de operación y permita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las adaptaciones anatómicas para el uso de hombres, mujeres, niñ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y personas con capacidades diferent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Si bien uno de los objetivos que estimulan este trabajo es propiciar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autosuficiencia, no se descartan otras alternativas de fabricación, tales como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* pequeños emprendimientos artesanal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* talleres de escuelas técnicas y Centros de Formación Profesion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* convenios de vinculación tecnólogic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Estos últimos permitirán relacionar a la Institución con empresas interesad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en ampliar la oferta de herramientas y equipos, muchos de éstos 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difundidos aún en el mercado y de reconocido valor tecnológico para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desarrollo de modelos agrícolas sostenibles en pequeña escal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Una herramienta útil, económica y eficiente, utilizada con la destrez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que proporciona la capacitación adecuada, sumada a un espíritu dispues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a respetar a la naturaleza, tomando lo que con generosidad ella nos brind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nos permitirá CRECER en la búsqueda de aquel, tan anhelado, mu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mejor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6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CONSIDERACIONES SOBRE HERRAMIENTAS DE LA HUERTA ORGÁNIC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o hay elemento más valioso de ayuda en la huerta orgánica que una buena herramient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o obstante, su valor también depende de otros factores: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Calidad y diseño: </w:t>
      </w:r>
      <w:r>
        <w:rPr>
          <w:rFonts w:cs="Frutiger-Normal" w:ascii="Frutiger-Normal" w:hAnsi="Frutiger-Normal"/>
          <w:color w:val="231F20"/>
        </w:rPr>
        <w:t>una buena herramienta es aquella en cuya construcción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n cuidado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tecnología de fabrica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calidad de los material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diseño anatómic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industria nacional dispone de herramientas de diversa calidad y costo, jun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otras de origen importado, a las que es posible acceder a través de los comerci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pecializa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PRO-HUERTA contempla la elaboración de Fichas Técnicas descriptivas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fabricación en forma «casera» de algunas de estas herramientas e implement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la presente edición se presentan 16 de ellas. A fin de facilitar la construc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otras de mayor complejidad se incluyen además, los planos de prototipos que y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án siendo experimentados con buenos resultados en huertas escolares, familiar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comunitarias en casi todo el país. En este sentido merece una especial considera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aporte que para su construcción y difusión a nivel regional, vienen hacie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rtesanos particulares, alumnos y docentes de escuelas especiales, primarias comune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entros de formación profesional, talleres municipales, instituciones penitenciaria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rganizaciones no gubernamentales y un importante númer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«huerteros» que se gratifican construyendo sus propias herramient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bor Oportuna: la correcta observación y manipuleo de la tierra a cultivar, su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umedad, compactación y tipo de suelo, permitirán determinar el momento oportu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puntear, carpir, sembrar, regar, etc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ejecución de determinadas tareas a destiempo del estado circunstancial del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7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elo, no sólo implica un mayor esfuerzo y tiempo de labor, sino además, en algun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sos impiden mejorar adecuadamente el terreno para la labor posterior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Manejo Adecuado: </w:t>
      </w:r>
      <w:r>
        <w:rPr>
          <w:rFonts w:cs="Frutiger-Normal" w:ascii="Frutiger-Normal" w:hAnsi="Frutiger-Normal"/>
          <w:color w:val="231F20"/>
        </w:rPr>
        <w:t>cada herramienta, según su diseño y características tecnológica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iene una forma correcta de ser operada. Para ello debe adaptar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natómicamente al eventual operador, de modo tal que no lo obligue a esfuerzos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ovimientos inútiles que le produzcan fatigas innecesari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hombre es capaz de realizar una gran variedad de movimientos natural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r esta razón, cuando ejecute una tarea con una determinada herramienta y sig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 «natural» movimiento con respecto a dirección, velocidad y frecuencia, más saludabl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menos cansadora será dicha tare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trabajo que requiere el uso de unos pocos músculos causa fatiga más rápidame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aquél que compromete varias partes del cuerpo y varios músculos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da una de esas part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s destrezas y habilidades en el manejo de las herramientas hortícolas sólo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dquieren con secuencia y oportuna ejercitación, no obstante la humanización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s tareas manuales hacen aconsejable recordar estos principi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) Movimientos de trabajo que sigan a los más «naturales» movimientos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perador en dirección, velocidad y frecuenci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) El uso de tantos músculos como sea posible para disminuir «carga» en c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o de ell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) Una «variedad» de movimientos comprometiendo diferentes músculos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cuencias alternativ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ando consideramos a la «huerta», no sólo como un trabajo para produci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imentos, sino también como un ámbito agradable donde recrear a la naturalez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ravillarnos de su obra y aprender de sus enseñanzas y de su eficiencia, podem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cluir que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REA EFICIENTE: es la labor cultural o de preparación del suelo, con la ayu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una herramienta o implemento, con el menor consumo de tiempo y esfuerzo,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que se advierte a simple vista una excelente calidad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idados y Mantenimiento: aún la mejor de las herramientas, sólo seguirá conserva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 calidad original cuando se le efectúen oportunamente los cuidados y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tenimiento adecuados. Los mismos no consisten únicamente mantener los filo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justar los cabos y mantener sus distintas partes protegidas con pinturas, sino tambié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conservar sus condiciones de higiene una vez efectuadas las labor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óxido es el elemento que más agrede a ciertas partes metálicas de las herramient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el que dificulta además una buena labor y precisamente éste se contro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so periódico y limpieza posterior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8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«SE ATORA LA VOLCADERA POR NUEVA, O POR OXIDADA, PERO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LAS LEGUAS ARADAS LE SACAN BRILLO ENDEVERAS»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brillo del acero en las palas, azadas, guadañas y escardillos, suelen tambié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ostrar el buen o mal uso al que las somete su dueño. Una pala con adherenci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emento dificulta enormemente su penetración en el suel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 su empuñadura está floja, o su filo defectuoso, ya la tarea con ella se convier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algo decididamente desagradable y pesad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madera de los cabos y mangos también es agredida por el barro y la humedad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duciendo su vida útil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mantenimiento y cuidados que se dediquen a una herramienta, tienen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er además, con la seguridad y la salud del operador, ¿quién no padeció la moles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laga producida por una empuñadura defectuosa?, ¿cuánto esfuerzo inútil se realiz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 carpir con una azada de mal encabada?, o ¿cuánto más duele la cintura si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bo de ésta es demasiado corto y es necesario agacharse para lograr el ángul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bajo correcto?, ¿cuánto tiempo y esfuerzo insume cortar un tronco con un hach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yo filo se parece a un martillo de pena?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largo del cabo de la azada, azadín (de hoja de sierra), cincel simple, tridente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idente doble función, rastrillos, etc. es muy fácil de determinar de acuerdo a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tura del eventual operado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herramienta parada verticalmente, frente a éste, debe llegar a la altur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s ojos. Esta longitud evita quebrar la cintura si es corta; y desaprovechar parte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bo, si es larga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9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 HERRAMIENTAS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PLANTAD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25 cm de palo de escob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1 tornillo para madera de 25 m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10 cm de cinta adhesiv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plantador es un utensilio que sirve al horticult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preparar un hoyo en el tablón o cantero destina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 transplante, desde el almácigo, de los plantines de diversas especi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a básicamente de una empuñadura y un cuerpo, cuyo extremo de forma cónica 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que produce, mediante simples movimientos, el hoyo donde se introducirá el pantín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STINTOS TIP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PLANTADOR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hay de diversas formas y materiales, pero en general son construídos por el bu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orticultor con trozos de madera du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RUCCIONES DEL PLANTADOR</w:t>
      </w:r>
    </w:p>
    <w:p>
      <w:pPr>
        <w:pStyle w:val="Normal"/>
        <w:autoSpaceDE w:val="false"/>
        <w:rPr/>
      </w:pPr>
      <w:r>
        <w:rPr>
          <w:color w:val="231F20"/>
        </w:rPr>
        <w:t xml:space="preserve">• </w:t>
      </w:r>
      <w:r>
        <w:rPr>
          <w:rFonts w:cs="Frutiger-Normal" w:ascii="Frutiger-Normal" w:hAnsi="Frutiger-Normal"/>
          <w:color w:val="231F20"/>
        </w:rPr>
        <w:t>Siguiendo estos pasos, es sencillo construir u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mo el que muestra la figu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. Cortar un trozo de palo de escoba o similar, de 15 c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ongitud y otro de 10 c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2. Sobre el centro transversal del más corto, apoy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erticalmente el otro y marcar de ambos lados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ateriales: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0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3. Realizar cortes de 1 cm de profundidad sobre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orde interior de las marc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ide que las marcas se sigan viendo ligerame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vez efectuados los cort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4. Con una escofina o lima de grano grueso, devast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sector que hay entre los dos cortes, has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btener una superficie plan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5. Tomar el trozo más largo destinado al cuerpo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vastar en forma cónica uno de sus extrem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6. Marcar los centros en el extremo plano del cuerp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en el entallado de la empuñadu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7. Perforar con un barreno o taladro sobre las marc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empuñadura y del cuerp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8. Calzar el extremo plano del cuerpo con el pla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llado en la empuñadura y colocar un tornill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iendo ambas part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9. Para evitar que la cabeza del tornillo dañ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lma de la mano, cubrir el sector con cin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dhesiva o tela grues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sted ya construyó su propio plantador. Ahora es el momento de destinarle un lug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propiado entre los útiles y herramientas de la huerta. Ya es conveniente tener: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1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RASTRILLO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 HERRAMIENT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Madera dura de 25 mm x 40 mm x 400 m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22 clavos de 3’’ (aproximadamente 75 mm de largo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4 clavos de 1’’ (aproximadamente 25 mm de largo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0,70 m de alambre galvanizado de 1,5 a 2 mm de espes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palo de escob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trozo de chapa fina o madera (tipo elástico de cama), de 40 m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4 cm de ancho x 400 mm de largo (40cm))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Distintos tip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hay de distintas formas, materiales y calidades según el uso específico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endrán en cada cas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rastrillo de madera consta básicamente de un cuerpo dentado adherido a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go de aproximadamente de 1,30 m, que permite al horticultor nivelar superficie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finar la tierra, amontonar malezas, etc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teriales: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2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Construcción del rastrill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guiendo estos pasos se construye un rastrillo de madera dura con clavos, como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indica la figura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. Preparar un trozo de madera dura (anchico o similar) de 25 mm x 40 mm x 400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m. Evitar las maderas nudos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2. Trazar, en una de las caras, a 12 mm de cada borde, dos líneas paralel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3. Hacer una marca a 10 mm de uno de los extremos sobre una de las líneas y ot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rca, a 30 mm del mismo extremo, sobre la otra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3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4. A partir de esas dos primeras marcas, continuar trazando puntos sobre amb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íneas, a una distancia de 40 mm uno de o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5. Sobre estos puntos, efectuar orificios pasantes de 4 mm de diámetro, trata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que los mismos sean perpendiculares al plano de la made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6. Trazar el centro exacto de la cara sobre la que trabajamos y, a partir de la marc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cer un punto a 10 mm de cada borde. Sobre estos puntos, efectuar orificios pasant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4 mm de diáme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TENCIÓN: no confundi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os agujeros con los restante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a que éstos son para fijar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7. Ahora, sumergir cada clavo (hasta la mitad) en aceite o colocar tres o cua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gotas con una aceitera, en los orificios de la made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8. Colocar uno a uno los clavos en cada orificio y golpear suave, pero firmemente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sus cabezas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4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/>
      </w:pPr>
      <w:r>
        <w:rPr>
          <w:color w:val="231F20"/>
        </w:rPr>
        <w:t xml:space="preserve">• </w:t>
      </w:r>
      <w:r>
        <w:rPr>
          <w:rFonts w:cs="Frutiger-Normal" w:ascii="Frutiger-Normal" w:hAnsi="Frutiger-Normal"/>
          <w:color w:val="231F20"/>
        </w:rPr>
        <w:t>Para evitar que se doblen los clavos ya colocados, seguir manejando la piez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un trozo de caño de pared gruesa, de aproximadamente 50 mm de diámetro, 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yudarse con otro elemento similar o simplemente, sosteniendo la pieza en el aire.</w:t>
      </w:r>
    </w:p>
    <w:p>
      <w:pPr>
        <w:pStyle w:val="Normal"/>
        <w:autoSpaceDE w:val="false"/>
        <w:rPr/>
      </w:pPr>
      <w:r>
        <w:rPr>
          <w:color w:val="231F20"/>
        </w:rPr>
        <w:t xml:space="preserve">• </w:t>
      </w:r>
      <w:r>
        <w:rPr>
          <w:rFonts w:cs="Frutiger-Normal" w:ascii="Frutiger-Normal" w:hAnsi="Frutiger-Normal"/>
          <w:color w:val="231F20"/>
        </w:rPr>
        <w:t>¡OJO!: los clavos de los extremos de una de las líneas no deb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lavarse totalmente. Sus cabezas permitirán sujetar las riendas posteriormen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9. Sobre un palo de escoba, desgastar, hasta dejarlo plano, uno de los extremos,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 tramo de 40 mm, con una lima gruesa o escofina.</w:t>
      </w:r>
    </w:p>
    <w:p>
      <w:pPr>
        <w:pStyle w:val="Normal"/>
        <w:autoSpaceDE w:val="false"/>
        <w:rPr/>
      </w:pPr>
      <w:r>
        <w:rPr>
          <w:color w:val="231F20"/>
          <w:sz w:val="36"/>
          <w:szCs w:val="36"/>
        </w:rPr>
        <w:t xml:space="preserve">• </w:t>
      </w:r>
      <w:r>
        <w:rPr>
          <w:rFonts w:cs="Frutiger-Normal" w:ascii="Frutiger-Normal" w:hAnsi="Frutiger-Normal"/>
          <w:color w:val="231F20"/>
        </w:rPr>
        <w:t>No desgastar más de 4 mm de espeso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0. Presentar el extremo entallado del palo de escoba, sobre el centro del cuerp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rastrillo y efectuar, con un clavo fino, las marcas correspondientes a los orifici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echos en el 6to. paso de este instructivo.</w:t>
      </w:r>
    </w:p>
    <w:p>
      <w:pPr>
        <w:pStyle w:val="Normal"/>
        <w:autoSpaceDE w:val="false"/>
        <w:rPr/>
      </w:pPr>
      <w:r>
        <w:rPr>
          <w:color w:val="231F20"/>
        </w:rPr>
        <w:t xml:space="preserve">• </w:t>
      </w:r>
      <w:r>
        <w:rPr>
          <w:rFonts w:cs="Frutiger-Normal" w:ascii="Frutiger-Normal" w:hAnsi="Frutiger-Normal"/>
          <w:color w:val="231F20"/>
        </w:rPr>
        <w:t>Luego, perforar el pal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coba sobre ambas marc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o impedirá que el mismo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aje al introducir los clav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1. A los 15 cm del extremo entallado del palo de escoba, efectuar una ranu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imetral, con un serrucho o sierra, de no más de 2 mm de profundidad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•</w:t>
      </w:r>
      <w:r>
        <w:rPr>
          <w:rFonts w:eastAsia="Frutiger-Normal" w:cs="Frutiger-Normal" w:ascii="Frutiger-Normal" w:hAnsi="Frutiger-Normal"/>
          <w:color w:val="231F20"/>
        </w:rPr>
        <w:t xml:space="preserve"> </w:t>
      </w:r>
      <w:r>
        <w:rPr>
          <w:rFonts w:cs="Frutiger-Normal" w:ascii="Frutiger-Normal" w:hAnsi="Frutiger-Normal"/>
          <w:color w:val="231F20"/>
        </w:rPr>
        <w:t>En esta ranura se calzará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extremo de las rienda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ambre, que le darán solidez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 conjunto mango - cuerpo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5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2. Colocar ambos clavos del mango, sobre el cuerpo ya perforado y luego, dobl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extremos par evitar que éstos se aflojen o salgan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3. Con un alambre, preferentemente galvanizado, de 1,5 a 2 mm de diámetro p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60 cm de largo, fabricar las riendas. Para esto, colocar la ranura del mango en la mitad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alambre (para que ambas riendas tengan el mismo largo) y efectuar una atadu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mple alrededor de la ranu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uego, asegurar con una o dos vueltas amb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iend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4. Tensar bien cada una de las riendas, atándolas a los clavos de los extremos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erpo, tratando de que el palo quede perpendicular al cuerp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5. Sobre las cabezas de los clavos del cuerpo, colocar una madera (o chapa fina)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que se asegurará con clavos más finos y cortos (una pulgada), para evitar que 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entes del rastrillo se aflojen o se salgan al trabajar.</w:t>
      </w:r>
    </w:p>
    <w:p>
      <w:pPr>
        <w:pStyle w:val="Normal"/>
        <w:autoSpaceDE w:val="false"/>
        <w:rPr/>
      </w:pPr>
      <w:r>
        <w:rPr>
          <w:color w:val="231F20"/>
          <w:sz w:val="36"/>
          <w:szCs w:val="36"/>
        </w:rPr>
        <w:t xml:space="preserve">• </w:t>
      </w:r>
      <w:r>
        <w:rPr>
          <w:rFonts w:cs="Frutiger-Normal" w:ascii="Frutiger-Normal" w:hAnsi="Frutiger-Normal"/>
          <w:color w:val="231F20"/>
        </w:rPr>
        <w:t>Ahora ¡a utilizarlo!, pero recuerde que para un buen rendimiento sólo deb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bajar tierra relativamente fin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mo cualquier herramienta, aún las de mejor calidad, la vida útil depende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uen uso que se les dé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6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HORQUILLA O LAY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 HERRAMIENTAS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ateri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caño de acero (de agua o gas) de 25,4 mm de diámetro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2,5 (o más) de espesor de pared x 1,10 m de longitud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perfil (barra) de acero redondo nervurado de 12 mm de diá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750 mm de lar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HORQUILLA, laya o tridente, es una de las herramientas más usadas en la huert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rgánicas. Permite remover la tierra, aflojar malezas y airear el suelo sin «dar vuel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» el pan de tier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r ser muy liviana, es muy usada en las huertas donde trabajan mujeres y niñ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compone de un cuerpo con 3 dientes, equidistantes y de extremos aplanado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idos a un mango con empuñadu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su construcción, tal vez sea necesari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currir a la ayuda de un herrero (siempr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y uno en el barrio), ya que las herramient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se emplean pueden ser difícil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encontrar en una casa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7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RUC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rtar la barra de acero en 3 tramos igual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250 mm (que servirán para hace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dientes de la LAYA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arle forma de punta afinada a los 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últimos centímetros de cada diente. Es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irá que la herramienta penetre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tierra sin requerir grandes esfuerz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operación se puede efectuar en caliente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ediante forja, con una amolado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 simplemente, con una lim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rtar un trozo del caño de acero de195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m, otro de 220 mm y un tercer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650m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el más corto, efectuar 3 marcas que indicarán el lugar a taladrar (uno en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entro y los otros a 12 mm de los extremos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realizar esta operación es conveniente sujetar firmemente el caño en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orsa. En caso de que no dispongamos de una, apoyarlo en una superficie bien firme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a hendidura en forma de «V» en el centro que permita calzar el caño a fin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alizar en él los agujeros sin que éste se mueva (este implemento se denomina «V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juste»)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8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alizar los agujeros con taladro y mecha de 12 mm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Importante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debe perforar el cañ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ambas caras, una a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ez, justo por su cen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jetar el trozo de caño más larg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a morsa y devastar amb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remos con una lima «medi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ña» o redonda, produciendo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talladura en las cuales calcen correctame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otros 2 caños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rán de empuñadura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erpo de la LAYA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Importante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mbas entalladur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ben estar a la mism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tura, perfectame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ineados entre sí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zar los 3 dientes en las perforacion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ciendo coincidir el extre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o de los dientes con la superfici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agujero superior y sold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mpleando abundante materi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asegurar la unión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9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ldar de la misma manera el cuerpo con dientes al caño que hará de mango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erramienta y la empuñadura al otro extremo (cuidar que quede bien centrado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arle una pequeña curvatura a los dientes martillándolos desde el centro hacia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remo afinado de cada uno. Como apoyo pueden usarse dos troncos firmes o cualquie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perficie sólida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20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 al preparar los tablones se tiene la precaución de realizar una zanja en su extrem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evitará torcer los dientes de la LAY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lograr una mejor posición para trabajar, puede adecuarse la longitud del mang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LAYA a la altura del horticulto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herramienta puede dar muy buenos resultados, siempre que no sea forzad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la página 69 mostramos el plano de otro modelo de laya construida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tecnología superior, mediante forja y que facilita su construcción y mejora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idad en procesos semi-seriados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21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 HERRAMIENTAS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SEMBRADORA DE PUN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herramienta es útil para la siembra de semillas grandes como habas, maíz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zapallo, etc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e colocar las semillas y dejarlas enterradas en la misma operación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 extremo en punta, y un largo de mango adecuado a la altura de quien la emplee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e que el trabajo no resulte agotador (sobre todo en terrenos grandes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sembradora debe acompañarse con un recipiente contened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semillas que puede ir sujeto al cinturón del sembrador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ateri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caño estructural cuadrado 25,4 mm por 82 cm de lar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caño negro de 19 mm de diámetro y 13 cm de lar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planchuela de 19 mm de ancho por 3 a 4 mm de espes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r 37 cm de lar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varilla de acero redondo de 6 mm de diámetro p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35 mm de lar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manopla de plástico de bicicleta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22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RUC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uno de los extremos del cañ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adrado hacer una marca a 70 m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zarla sobre una escuadr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mbrero y punta de traza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alizar dos marcas laterales a 3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m del borde inferior, como inidic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dibuj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ir ambos puntos con líneas rect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cortar con una sierra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etales, dejando apenas visibl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ínea trazad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rtar dos trozos de planchuel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35 mm de largo cada un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10 mm de uno de los bordes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centro, marcar un punto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un orificio de 6,25 mm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ámetro (en ambas planchuelas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vastar con una línea los vértic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ecinos a los orificios, dejando amb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iezas con los extremos redondea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ijar las rebarbas de los orificios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erificar que el trozo de varilla redon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gire libremente en los mismos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23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finar uno de los extremos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chuela (unos dos centímetros)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oduciendo un bisel, para que penetr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ás fácilmente en la tier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la cara opuesta al bisel, efectu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s siguientes marcas con pun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trazar y escuad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jetar en la morsa la planchue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sobre la marca de 5 cm) y dobl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cia el lado opuesto al bisel, hasta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den ambas superficies unid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operación permite aumentar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orma simple el peso del mecanis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asegurar el cierr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la siguiente marca (a 10 cm)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un plegado en el mis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ntido hasta formar un ángul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proximadamente 170 grados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24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egar sobre la última marca, 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7,5 cm del extremo biselad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o esta vez en el senti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puesto a las anterior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berá formarse un ángul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85 gra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vértice de este pliegue sold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varilla de acero redo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erificando que sobresalga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isma longitud a ambos la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planchuel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 conveniente soldar ambos la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varilla a la planchuel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esentar la planchuela con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isel hacia adentro, tapando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ueco efectuado en el caño cuadra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aplicar los trozo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chuela agujereados que servirá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bisagra sobre el per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ldad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jetar el conjunto en la mors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modo que la planchuela larg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enga movimiento libre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ivoteando sobre la bisagra.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ez asegurado un buen cierre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ovimiento, soldar las planchue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foradas al caño cuadrado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25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vastar un extremo del caño de 13 c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sta lograr un ángulo ligeramnte inferi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90 grados con respecto a su eje longitudinal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poyar ese extremo sobre la parte posteri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caño cuadrado (a 25 mm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orde) como muestra el dibujo y solda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impiar bien la superficie de la herramient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be quedar sin restos de óxido ni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ciedad. Aplicar una capa protector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ntióxido y por último una de esmal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ntétic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o es conveniente usar la sembrado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 el terreno se encuentra muy barros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a que se puede tapar, dificultando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ída de la semilla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26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ESCARDILLO MANUAL SIMPLE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 HERRAMIENTAS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ateri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tramo de hoja de sierra del tipo «sin fin»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desuso de 27 cm de largo por 0,20 cm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nch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palo de escoba de 14 c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4 tachuelas de zapate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20 cm de alambre de ata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15 cm de cinta adhesiva o aislado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ESCARDILLO es una herramienta muy usada en la huerta. Se utiliza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smalezar alrededor de las plantas, airear el suelo (rompiendo la costra que se form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la superficie) y ralear algunas especies sembradas en la líne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hay de diversos materiales y tamaños. El que se explica en esta ficha es u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alizado con materiales reciclados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27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RUC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el trozo de hoja de sierra sin fin, efectuar 4 marcas con una tiza co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uestra el dibuj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poyando el extremo sobre una madera plana, realizar dos agujeros en cada pun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servirá para unirlo al mango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entar al rojo sobre mechero el extremo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oja hasta la primera marca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Ate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necesitará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inza para sostene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clavo a fin de evit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maduras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28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entar, una por vez, las marcas centrales. Con la ayuda de una pinza doblar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sta formar un ángulo de unos 75 grados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Importante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colocar las mordaz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pinza sobre la líne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 necesario que el sect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sierra esté al roj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petir la operación sobre la otra marca central y doblar hacia adentro co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dica el dibuj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entar aho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da extremo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oblar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igeramnte haci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fuera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29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ensamblar el palo de escoba con la sierra hay que devastar en el extre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éste (con una lima o escofina) unos 3 cm de ambos la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zar los extremos de la sierra con las partes planas del cabo, formando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ángulo de 170 gra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lavar las tachue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los agujer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rca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tar con alambre firmemente para asegurar las part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arle dos o tres vueltas con cinta aisladora o adhesiv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evitar que lastime las manos.</w:t>
      </w:r>
    </w:p>
    <w:p>
      <w:pPr>
        <w:pStyle w:val="Normal"/>
        <w:autoSpaceDE w:val="false"/>
        <w:rPr/>
      </w:pPr>
      <w:r>
        <w:rPr>
          <w:rFonts w:cs="Frutiger-BoldItalic" w:ascii="Frutiger-BoldItalic" w:hAnsi="Frutiger-BoldItalic"/>
          <w:b/>
          <w:bCs/>
          <w:i/>
          <w:iCs/>
          <w:color w:val="231F20"/>
        </w:rPr>
        <w:t xml:space="preserve">Nota: </w:t>
      </w:r>
      <w:r>
        <w:rPr>
          <w:rFonts w:cs="Frutiger-Italic" w:ascii="Frutiger-Italic" w:hAnsi="Frutiger-Italic"/>
          <w:i/>
          <w:iCs/>
          <w:color w:val="231F20"/>
        </w:rPr>
        <w:t>es posible construir esta herramienta con otros anchos de corte y con cabo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</w:rPr>
      </w:pPr>
      <w:r>
        <w:rPr>
          <w:rFonts w:cs="Frutiger-Italic" w:ascii="Frutiger-Italic" w:hAnsi="Frutiger-Italic"/>
          <w:i/>
          <w:iCs/>
          <w:color w:val="231F20"/>
        </w:rPr>
        <w:t>largo para aquéllos que prefieren trabajar erguidos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30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EQUIPO CASERO DE RIEGO LOCALIZA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sta ficha encontrará los datos necesarios para contruir un sistem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conómico y sencillo de rie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sulta muy ventajoso ya que nos permi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horrartiempo, a la vez que regamos 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blones muy lentamente, evitando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ormación de charcos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ateriales necesari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tambor plástico de 20 o más litr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racor o enchufe plástico con rosca macho de 1/2 pulgad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cupla plástica -1/2 pulg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trozo de goma (puede usarse cámara de bicicleta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trozo de 1 metro de alambre de atar (o una abrazadera de 15 mm de diámetro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manguera de polietileno negro de 6 a 8 cm de díametro y del largo necesario (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cuerdo con las medidas de la huerta)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31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RUCCIONES DEL EQUIP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omar el tambor (de los utilizados para acei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ubricante) y lavarlo con agua y jabón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 sacabocados de 20 mm, efectuar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rificio a 30 mm del fond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realizar esta operación, es convenie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locar un trozo de madera que calce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orma ajustada en el interior del tambor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fin de soportar el golpe del martill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el sacabocados y evitar que el orifici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deform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sacabocados puede reemplazarse por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ozo de caño de 18 a 20 mm de diá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erior, calentado. Para una mej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erminación, se lija la abertu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sertar el racor (o enchufe) en el orifici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tornillando, desde el exterior, la parte rosc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piez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eparar una arandela de goma (de cámar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icicleta o similar) usando el mismo sacaboca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tije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locar la arandela del lado interior del tamb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atornillar sobre el racor una cupla (piez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ilíndrica de rosca hembra) de 1/2 pulgad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bservar que, al enroscar ambas piezas, se está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mprimiendo la pared del tambor y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randela de goma. Por lo tanto, el ajuste deb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grar el sellado de la unión. La excesiva pres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dría dañar el tambor o las pieza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ástico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32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la parte externa del racor conectar la manguera de polietileno. Es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berá tener el largo necesario para llegar a los tablones a regar más un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50 cm que permitan movilizar el tambor hasta su altura adecuada sin riesg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dañar las plant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ir un extremo de la manguera al racor, asegurándolo con una abrazade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aproximadamente 15 mm o un alambre enrollad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otro extremo de la manguera, efectuar dos o tres pliegues y asegur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a atadura que impida la salida del agu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ender la manguera, evitando pliegues en su longitud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lenar el tambor con agua. Se advertirá que la presión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gua «infla» la mangue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 el momento de verificar que no haya filtracion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r la salida del tambor y en el extre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manguera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33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dos hileras de pequeños orificios sobre la parte superior de la manguer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a aguja muy fina o alfiler. Comenzar desde el extremo opuesto 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mbor como indica la figu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medida que se efectúan los orifici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advertirá cómo brota de ellos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gua, humedeciendo la tierra, si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undarl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evantando el tambor, aumenta la presión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sminuye el tiempo de evacuación del agu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distancia y altura apropiadas permiten su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aciamiento total en aproximadame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40 minutos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34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mbién es posible reemplazar la manguer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lietileno por cañ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extremo de la caña que va unido al racor, deberá tener un diá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milar al de éste. Pueden unirse dos o más tramos de cañas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queños trozos de manguera común. En el extremo de la caña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loca un corcho ajustado y fijado con una atadura de alambr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hacer los agujeros, se puede usar una aguja 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filer fino, calentado al roj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perfora presionando suavemente en los punt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dicados, evitando que se dobl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OTA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ahuecar las cañas, se necesita una varil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entada al rojo (debe ser lo suficienteme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rga como para atravezar los nudos)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35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abonera de alambre es un implement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gran utilidad en la huerta para fabricar abo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provechando restos vegetales más grandes (rama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ojas, restos de poda, pasto cortado, etc.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ede construirse de distintas forma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teriales y tamaños, de acuerdo con los recurs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sponibles, aprovechando incluso materiale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za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PACIDAD: 1 metro cúbico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ateri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varilla de hierro redondo de 8 m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diámetro: 2 tramos de 3,15 m y de 6 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8 tramos de 1,10 m. Estos últimos pued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r reemplazados por palos de escoba 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ñ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Alambre de atar, en trozos de no men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10 cm de largo, o un rollo de aproximadame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/2 kg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Alambre de cerco, según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roquis siguiente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ABONERA «CORRALITO»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alambre de cerc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ede reemplazarse p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lla de plástico o alambr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cerado (se obtiene 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mar cubiertas de automóvil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desuso)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36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RUCCIÓN DE LA ABONE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 tramo de alambre de un metro, y 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arillas de hierro, o con un hilo y dos estac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madera, se construye un sencillo compás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traza en el suelo una circunferencia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rvirá de plantilla o guía para curvar 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arillas de 3,15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rvar las varillas y superpone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proximadamente 5 cm de sus extremos, efectua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sólida atadura con alambr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los aros construidos en el paso anterior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de 6 a 8 marcas a la misma distanci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s de otras (según la cantidad de varillas 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los de escoba con que contemos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portes de la abonera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tar fuertemente los extremos de 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arillas de 1,10 m y el aro, en las marc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alizad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imero uniendo el aro superior y luego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ferior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37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vez construido el armazón, desplegar p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 interior el alamabre de cerco y efectu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ficientes ataduras en todo el contorno, cuida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no dejar ningún borde o punta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alambre, que pueda lastimar las manos 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baja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talle de atadura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ATENCIÓN: </w:t>
      </w:r>
      <w:r>
        <w:rPr>
          <w:rFonts w:cs="Frutiger-Normal" w:ascii="Frutiger-Normal" w:hAnsi="Frutiger-Normal"/>
          <w:color w:val="231F20"/>
        </w:rPr>
        <w:t>deberá preverse que entre do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parantes verticales las ataduras sean fácil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desatar y así utilizar ese sector como p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da vez que sea necesario retirar o trabajar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bon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comendamos tener en la cocina dos recipiente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sidu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o para desechos no aprovechables (lata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ásticos, vidrios)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Otro para aquellos residuos que pueden ir a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bonera (cáscaras y recortes de frutas y verdura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stos de yerba, café)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38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 HERRAMIENTAS PARA L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ESCARBADOR MANUAL OSCILA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escardador manual oscilante es de gra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tilidad en el desmalezamiento y airea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tierra en los momentos previ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la siemb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e ahorrar esfuerzos ya que trabaj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ambas direccion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o se utiliza por golpe, sino que se trabaj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«afeitando» suavemente la superfici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tablón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ateri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planchuela de 25 mm x 5mm x 230 de lar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2 tramos de 14 cm de largo de varilla de hierro de 6 mm de diáme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hoja de sierra sin fin de 40 mm de ancho por 330 mm de lar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trozo de caño de 15,8 mm de diámetro (5/8 de luz) de 130 mm de lar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trozo de caño de 18,7 mm de diámetro interior por 10 cm de lar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varilla roscada de 1/4 pulgada de 15 cm de lar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2 tuercas y arandelas planas de 1/4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1 cabo de rastrillo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39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32"/>
          <w:szCs w:val="32"/>
        </w:rPr>
      </w:pPr>
      <w:r>
        <w:rPr>
          <w:rFonts w:cs="Frutiger-Bold" w:ascii="Frutiger-Bold" w:hAnsi="Frutiger-Bold"/>
          <w:b/>
          <w:bCs/>
          <w:color w:val="231F20"/>
          <w:sz w:val="32"/>
          <w:szCs w:val="32"/>
        </w:rPr>
        <w:t>CONSTRUC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rcar puntos a 22 mm de c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remo de la planchuela en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entro longitudinal de la mism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gujerear con una broca de 6,5 m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oblar a 90 grados a 40 mm de c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rem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rcar a 10 mm de cada extrem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hoja de sierra sin fin en su cen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ngitudinal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gujerear con un punzón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6,5 mm en las marcas anteriore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tilizando una tuerc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8 mm de diá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terior debajo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nzón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entar y doblar a 90 grados a 100 mm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da uno de los extremos de la hoja de sier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un corte de 60 m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forma longitudin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 caño de 3/4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 punzón cónico abrir el caño en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zona cortada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40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gujerear a 10 mm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orde con una broc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4 mm (para fijar el cabo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 remache o clavo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ldar la planchuela al po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bo formando un ángul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45 gra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ldar los dos tramo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arilla de 14 cm en 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remos exteriores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chuel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cortes con tijer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ojalatero o cizalla en amb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remos de la hoja de sier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mo indica la figu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locar la hoja de sierra hacie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incidir los orificios con los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chuel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uego colocar el cañ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5/8 en la parte interi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 introducir desde afue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varilla roscada has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sobresalga lo suficie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colocar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randela y la tuerca.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cada lado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41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locar y ajustar el cab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rastrillo y asegurar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 clavo remach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locar unas gotitas de acei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contacto de la hoja (orificio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la varilla roscada. Verific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se produzca la oscila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hoja con el resto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ecanismo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42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CINCEL MANUAL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 HERRAMIENTA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cincel es una herramien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ervacionista de suma utilidad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irear el suelo entre las plantas. Su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ínima sección de trabajo la hac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pecialmente apta para trabajar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perficie densame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mbrada, sin dañar las raíces de 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tas vecinas. Además, dado el escas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querimiento de esfuerzos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labor, se hace aconsejable para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so de niños y personas con limitacion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ísicas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aterial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una espiral de suspensión (en desuso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automóviles de 15 a 18 mm de diá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del material) y de 150 a 170 mm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ámetro de la espi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un cabo de madera para rastrill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un trozo de 9 cm de caño negro 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galvanizado de 25,4 mm de diáme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RUC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realizar esta herramienta hace falta trabajar en caliente, por lo tanto es necesari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fragua. Es posible improvisar una casera con la ayuda de un brasero, un secador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bello y un kilo de carbón mineral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mbién es factible realizarla en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rilla con un buen fuego de madera du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quebracho o similar)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43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 trapo embebido en querosene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gunas maderas de restos de cajón iniciam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fuego. Una vez encendidas 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deras agregamos sobre ellas y a su derred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 poco de carbón miner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ormando una especie de hon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ectamos el secador y apuntamos haci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base del fuego. La entrada forz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aire aviva rápidamente las llamas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menzará a producirse la combustión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rbón. Es el momento de «anidar»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co más de media vuelta de la espiral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entarlo hasta que tome un color roj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tenso. Se corta con corta frío. La espir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sostendrá un ayudante con tenaz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propiadas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ATENCIÓN: </w:t>
      </w:r>
      <w:r>
        <w:rPr>
          <w:rFonts w:cs="Frutiger-Normal" w:ascii="Frutiger-Normal" w:hAnsi="Frutiger-Normal"/>
          <w:color w:val="231F20"/>
        </w:rPr>
        <w:t>PARA NO CORRE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IESGOS ES NECESARIO USAR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 DE GUANTES DE AMIANTO, TENAZ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ASAS LARGAS Y ALGOD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LOS OÍDOS COMO PROTECT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UDITIV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entar totalmente la espiral y golpearla sobre el yunque hasta achatar el materi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mo indica la figu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ando el material se enfría (pierde el color rojo), es necesari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olver a calentarlo para completar o reiniciar la operación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consiste en doblar 7 u 8 cm uno de los extrem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forma recta y en el sentido opuesto al de la curva.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lo se hace sobresalir esa parte desde el borde plano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unque y se golpea suave hasta hacer tope en el lateral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éste, como indica la figura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44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entar el extremo opuesto al doblez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do en el paso anterior, apoyarl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el plano del yunque y forjar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nta con la forma de un destornillado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operación es conveniente efectuar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gopleando sobre ambas caras de e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remo como indican las figuras. Dej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friar al aire (no se requiere otro tip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templado) y afilar en una amolado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facilitar la penetración en el suel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uno de los extremos del caño neg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dos cortes formando una V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zar el extremo doblado del cincel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cho sector y golpear sobre el yun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sta ajustar ambas piez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ldar con buen aporte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terial de electrodo básic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todo el perímetro del portacab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justar un buen cabo y efectuar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gujero pasante de 4 mm de diámetro 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in de asegurar el conjunto con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mache. Este podrá improvisarse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lavo de 3 pulgadas al que se le dejarán 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ás de 4 mm de saliente. Ahora sólo res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justar la curvatura (de acuerdo con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tura del usuario) a fin de que no teng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quebrar la cintu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efectuar este ajuste, si es necesari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calienta la parte curva del cincel y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bre o cierra la misma con la ayud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morsa y un caño a mod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lanca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45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CINCEL MANUAL TRIDENTE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 HERRAMIENTA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cincel manual tridente es una herramien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suma utilidad para desmalezar alrededor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s plantas, a la vez que se airea el suel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curvatura de sus dientes l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oporciona cierta elasticidad, lo que l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e efecturar un trabajo similar al de 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ibrocultivador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 construcción no requiere de herramient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peciales ni costosas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ateriales Necesari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un tramo de varilla de acero de construc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70 cm de longitud y 6 cm de diámetro (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ien dos tramos de 35 cm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un cabo de madera para lima de 14 cm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46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RUC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 lima afinar los dos extremos de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arilla de 35 c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la otra varilla efectuar una punta similar 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s anteriores en un extremo y en el otro lim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atro cara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formando una espig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iramidal donde irá calza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cab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rvar desde las puntas ambos extremos de la varilla preparada en el primer pas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yudándonos con un trozo de caño de aproximadamente 5 cm de diáme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imero uno y luego el otro, tratando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mbas puntas queden enfrentadas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47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el otro trozo de caño (de 2,5 cm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ámetro) curvaremos esta pieza en su cen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ijar en una morsa firmemente la pieza a 3 c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extremo curvado (punto anterior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rvar ambos dientes formando un ángul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00 gra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la otra varilla (de 35 cm) y del lado opues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la espiga piramidal, efectuar una curva con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yuda de un caño de aproximadamente 10 c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diámetro hasta dejar paralelas ambas car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varill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oblar hacia afuera el tramo recto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arilla a la altura de la punta de la curv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da en el paso anterior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48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esentar el diente central por sobre y en el centro de los otros dos y soldar amb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iezas tratando que la punta del primero quede a unos 3 cm por sobre y hacia adela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os otros 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e último permitirá que al trabajar con el ángulo que forman los dientes con el suel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 hagan los tres simultáneamente, dos adelante y el central detrá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la ayuda de un mazo de madera calzaremos el cabo sobre la espiga hasta lograr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uen ajus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a está listo para ser utilizad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 importante recordar limpiarlo después de usar y guardarlo en el lugar destinado a 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erramientas manuales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49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 HERRAMIENTA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ESCARDILLO DE ALAMBRE ACERA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ESCARDILLO DE ALAMBR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CERADO es una herramien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tilizada para desmalezar alrededor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s plantas, airear la tierra a medida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trabaja, y romper la costra que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orma en la superfici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que se explica en esta ficha es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s posibles variantes 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CARDILLO MANUAL SIMPLE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ateri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varilla de acero (del utilizado en la construcción) de 4,2 mm por 350 mm de larg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palo de escoba de 15 c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20 cm de alambre de atar fi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10 cm de cinta aisladora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50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omar la varilla de acero, hacerl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es marcas: una en el centro y 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tras dos a 600 mm hacia c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d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poyar sobre una superficie pla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resistente el sector marcado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golpear con martillo dándole form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iangular al perfil redond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golpes deberán ser parejos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quede un filo adecuado y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ficiente durez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alizar marcas a 15 mm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remo afilado hacia aden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entar en un mechero el sect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rcado en el paso anterior has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tome color rojo y, con la ayu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una pinza doble a 90 gra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cada una de las marc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tar de que las dos part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obladas queden paralelas y la líne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filo perpendicular a aquéll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RUCCIÓN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51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entar el extremo y volver 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oblar, esta vez hacia adentr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tando que se crucen en el cen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sector de cor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lugar en que se cruzan, con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yuda de una pinza, dejar parale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mbos sector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tar con alambre fino, enrollándol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lo largo del secto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10 mm de uno de los bordes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lo de escoba, efectuar 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talladuras con un serrucho 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erra para metales a 5 y 10 m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las entalladuras, realizar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tadura firme que permita evitar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cabo se parta al introducir el cuerp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mportándose ésta como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irol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e ESCARDILLO tambié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ede construirse de 7 y 5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m, con igual procedimient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 el ancho de 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trelíneas que tengam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macizo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52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la sección del extremo de las virola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rcar el centro del palo con un clavo 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nta de marca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 taladro y una mecha de 9 mm hace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 agujero de 50 mm de profundidad, trata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el mismo quede bien centrad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umedecer el orificio con unas gotas de acei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ubrica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troducir la parte del cuerpo atada con alambr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cabo. Si hace falta, se puede ayud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 martillo o maza de madera y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orsa (para sujetar firmemente el cuerpo).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16"/>
          <w:szCs w:val="16"/>
        </w:rPr>
      </w:pPr>
      <w:r>
        <w:rPr>
          <w:rFonts w:cs="Frutiger-Italic" w:ascii="Frutiger-Italic" w:hAnsi="Frutiger-Italic"/>
          <w:i/>
          <w:iCs/>
          <w:color w:val="231F20"/>
          <w:sz w:val="16"/>
          <w:szCs w:val="16"/>
        </w:rPr>
        <w:t>Construído sobre la base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16"/>
          <w:szCs w:val="16"/>
        </w:rPr>
      </w:pPr>
      <w:r>
        <w:rPr>
          <w:rFonts w:cs="Frutiger-Italic" w:ascii="Frutiger-Italic" w:hAnsi="Frutiger-Italic"/>
          <w:i/>
          <w:iCs/>
          <w:color w:val="231F20"/>
          <w:sz w:val="16"/>
          <w:szCs w:val="16"/>
        </w:rPr>
        <w:t>de una idea aportada por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16"/>
          <w:szCs w:val="16"/>
        </w:rPr>
      </w:pPr>
      <w:r>
        <w:rPr>
          <w:rFonts w:cs="Frutiger-Italic" w:ascii="Frutiger-Italic" w:hAnsi="Frutiger-Italic"/>
          <w:i/>
          <w:iCs/>
          <w:color w:val="231F20"/>
          <w:sz w:val="16"/>
          <w:szCs w:val="16"/>
        </w:rPr>
        <w:t>el Ing. Agr. Juan Carlos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16"/>
          <w:szCs w:val="16"/>
        </w:rPr>
      </w:pPr>
      <w:r>
        <w:rPr>
          <w:rFonts w:cs="Frutiger-Italic" w:ascii="Frutiger-Italic" w:hAnsi="Frutiger-Italic"/>
          <w:i/>
          <w:iCs/>
          <w:color w:val="231F20"/>
          <w:sz w:val="16"/>
          <w:szCs w:val="16"/>
        </w:rPr>
        <w:t>zembo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53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 HERRAMIENTA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PALA PARA TRANSPLA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buena palita para transpla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e trasladar el plantín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maciguera al tablón sin que sufran 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aíc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 bien el costo de las mismas en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mercio es relativamente bajo, Ud. pue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gratificarse construyéndose sus propi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strumentos e implementos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ateriales Necesari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trozo de chapa decapada 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galvanizada de 1,5 mm de espesor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18 cm de largo por 10 cm de anch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trozo de palo de escoba de 15 c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r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RUC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que en un papel transparente, sobr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chapa, la plantilla dibujada en la pági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guien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rte por la línea trazada en la chap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a sierra para cortar hierro o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izalla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54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a lima elimine las rebabas o bord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ilosos que puedan dañar las man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a escofina rebaje en 1,5 mm el diá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palo de escoba en un tramo de 5 c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ce la parte rabajada del cabo sobr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canaladura de la chapa y fije en la mors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la ayuda de un martillo envuelva la chap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el cab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2"/>
          <w:szCs w:val="22"/>
        </w:rPr>
      </w:pPr>
      <w:r>
        <w:rPr>
          <w:rFonts w:cs="Frutiger-Normal" w:ascii="Frutiger-Normal" w:hAnsi="Frutiger-Normal"/>
          <w:color w:val="231F20"/>
          <w:sz w:val="22"/>
          <w:szCs w:val="22"/>
        </w:rPr>
        <w:t>Apoye la chapa sobre la morsa abierta 2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2"/>
          <w:szCs w:val="22"/>
        </w:rPr>
      </w:pPr>
      <w:r>
        <w:rPr>
          <w:rFonts w:cs="Frutiger-Normal" w:ascii="Frutiger-Normal" w:hAnsi="Frutiger-Normal"/>
          <w:color w:val="231F20"/>
          <w:sz w:val="22"/>
          <w:szCs w:val="22"/>
        </w:rPr>
        <w:t>cm como se ve en el dibujo. Coloque sobr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2"/>
          <w:szCs w:val="22"/>
        </w:rPr>
      </w:pPr>
      <w:r>
        <w:rPr>
          <w:rFonts w:cs="Frutiger-Normal" w:ascii="Frutiger-Normal" w:hAnsi="Frutiger-Normal"/>
          <w:color w:val="231F20"/>
          <w:sz w:val="22"/>
          <w:szCs w:val="22"/>
        </w:rPr>
        <w:t>la chapa un trozo de varilla de ace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2"/>
          <w:szCs w:val="22"/>
        </w:rPr>
      </w:pPr>
      <w:r>
        <w:rPr>
          <w:rFonts w:cs="Frutiger-Normal" w:ascii="Frutiger-Normal" w:hAnsi="Frutiger-Normal"/>
          <w:color w:val="231F20"/>
          <w:sz w:val="22"/>
          <w:szCs w:val="22"/>
        </w:rPr>
        <w:t>de 12 mm de diámetro. El mismo deberá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2"/>
          <w:szCs w:val="22"/>
        </w:rPr>
      </w:pPr>
      <w:r>
        <w:rPr>
          <w:rFonts w:cs="Frutiger-Normal" w:ascii="Frutiger-Normal" w:hAnsi="Frutiger-Normal"/>
          <w:color w:val="231F20"/>
          <w:sz w:val="22"/>
          <w:szCs w:val="22"/>
        </w:rPr>
        <w:t>ser lo suficientemente largo como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2"/>
          <w:szCs w:val="22"/>
        </w:rPr>
      </w:pPr>
      <w:r>
        <w:rPr>
          <w:rFonts w:cs="Frutiger-Normal" w:ascii="Frutiger-Normal" w:hAnsi="Frutiger-Normal"/>
          <w:color w:val="231F20"/>
          <w:sz w:val="22"/>
          <w:szCs w:val="22"/>
        </w:rPr>
        <w:t>asirlo de un extremo y golpearlo con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2"/>
          <w:szCs w:val="22"/>
        </w:rPr>
      </w:pPr>
      <w:r>
        <w:rPr>
          <w:rFonts w:cs="Frutiger-Normal" w:ascii="Frutiger-Normal" w:hAnsi="Frutiger-Normal"/>
          <w:color w:val="231F20"/>
          <w:sz w:val="22"/>
          <w:szCs w:val="22"/>
        </w:rPr>
        <w:t>martillo pesado sobre el o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2"/>
          <w:szCs w:val="22"/>
        </w:rPr>
      </w:pPr>
      <w:r>
        <w:rPr>
          <w:rFonts w:cs="Frutiger-Normal" w:ascii="Frutiger-Normal" w:hAnsi="Frutiger-Normal"/>
          <w:color w:val="231F20"/>
          <w:sz w:val="22"/>
          <w:szCs w:val="22"/>
        </w:rPr>
        <w:t>Los golpes producirán una acanaladu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2"/>
          <w:szCs w:val="22"/>
        </w:rPr>
      </w:pPr>
      <w:r>
        <w:rPr>
          <w:rFonts w:cs="Frutiger-Normal" w:ascii="Frutiger-Normal" w:hAnsi="Frutiger-Normal"/>
          <w:color w:val="231F20"/>
          <w:sz w:val="22"/>
          <w:szCs w:val="22"/>
        </w:rPr>
        <w:t>que deberá ir desde el centro de la pali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2"/>
          <w:szCs w:val="22"/>
        </w:rPr>
      </w:pPr>
      <w:r>
        <w:rPr>
          <w:rFonts w:cs="Frutiger-Normal" w:ascii="Frutiger-Normal" w:hAnsi="Frutiger-Normal"/>
          <w:color w:val="231F20"/>
          <w:sz w:val="22"/>
          <w:szCs w:val="22"/>
        </w:rPr>
        <w:t>hasta el extremo del porta cab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2"/>
          <w:szCs w:val="22"/>
        </w:rPr>
      </w:pPr>
      <w:r>
        <w:rPr>
          <w:rFonts w:cs="Frutiger-Normal" w:ascii="Frutiger-Normal" w:hAnsi="Frutiger-Normal"/>
          <w:color w:val="231F20"/>
          <w:sz w:val="22"/>
          <w:szCs w:val="22"/>
        </w:rPr>
        <w:t>Esta acanaladura servirá de nervio centr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2"/>
          <w:szCs w:val="22"/>
        </w:rPr>
      </w:pPr>
      <w:r>
        <w:rPr>
          <w:rFonts w:cs="Frutiger-Normal" w:ascii="Frutiger-Normal" w:hAnsi="Frutiger-Normal"/>
          <w:color w:val="231F20"/>
          <w:sz w:val="22"/>
          <w:szCs w:val="22"/>
        </w:rPr>
        <w:t>que le dará cierta solidez al conjunto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55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úe un agujero pasante en el centro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rta cabo de 3 mm de diámetro. Colo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 clavo de 2 pulgadas que cortará con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erra para metales aproximadamente 3 m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ás largo que el diámetro del encabad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una base de hierro apoye la cabez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clavo y remache con una martill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olita el otro extremo hasta formar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gunda cabeza que asegure el conjunt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ome la palita por el cabo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póyela sobre las mordaz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igeramente abiertas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ors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Golpee hasta dar form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«cuchara»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ije la superficie metálica y pa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mano de antióxid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uminio para un mej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cabado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56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CONSTRUCCIÓN CASERA DE IMPLEMENTOS PARA LA HUERTA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28"/>
          <w:szCs w:val="28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28"/>
          <w:szCs w:val="28"/>
        </w:rPr>
        <w:t>CONTROL DE PLAGAS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TRAMPA AMARILLA (de plaqueta adhesiva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simple trampa permite el control de pulgones, trip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iriomicidos y otros en una pequeña huert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 especialmente útil para saber qué especies hay y qué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iveles de población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ando los insectos consumidores aumenta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iderablemente, se pueden colocar más trampas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ugares estratégicos de la huert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ona durante el día atrayendo a los insectos por medi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color, y una vez apoyados en ella quedan adheri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ayuda de una lupa permitirá observar sobre la plaque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tipo y la cantidad de insectos entrampados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ATERI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varilla de hierro de 6-8 mm de diámetro por 90 cm de lar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chapa lisa metálica o plástica de 20 x 30 c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funda de polietileno transparente de 20 x 30 c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s gotas de aditivos para aceites lubricant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Antióxido y esmalte sintético amarillo (taxi)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57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RUC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una perforación de 9 mm de diámetro en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hapa de acuerdo al siguiente croqui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impiar la superficie de la plaqueta, elimina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ciedad, óxido, e impurez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si es de hierro) y pintar con antióxido y 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os de esmalte amarill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a 1 cm de uno de los extrem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varilla de hierro un doblez como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figu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formar en el otro extremo, con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yuda de una lima, una punta aguz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favorecer su penetración en el suel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oblar a 10 cm del borde superior has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ormar un ángulo de 90 grados, lijar y pint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antióxido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58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locar la funda de polietileno en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queta y cubrir ambas superficies con 3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 4 gotas de aditiv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stalar la trampa clavando el soporte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o de los extremos del tablón, has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la plaqueta llegue a la altura de 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t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estar periódica atención a los insectos que se adhieren y reponer una funda nuev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ando la cantidad de aquéllos y la suciedad diluyan el efecto del color amarill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OTA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 excelente complemento de la trampa es una lup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ella se podrán observar los insectos, contarlos,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mpararlos con los de un insectario o fotografí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saber un poco más de ell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tarea puede convertirse en un eficaz instrumen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huerta escolar, que el docente dispone para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señanza de las ciencias.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16"/>
          <w:szCs w:val="16"/>
        </w:rPr>
      </w:pPr>
      <w:r>
        <w:rPr>
          <w:rFonts w:cs="Frutiger-Italic" w:ascii="Frutiger-Italic" w:hAnsi="Frutiger-Italic"/>
          <w:i/>
          <w:iCs/>
          <w:color w:val="231F20"/>
          <w:sz w:val="16"/>
          <w:szCs w:val="16"/>
        </w:rPr>
        <w:t>Construído sobre la base de una idea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16"/>
          <w:szCs w:val="16"/>
        </w:rPr>
      </w:pPr>
      <w:r>
        <w:rPr>
          <w:rFonts w:cs="Frutiger-Italic" w:ascii="Frutiger-Italic" w:hAnsi="Frutiger-Italic"/>
          <w:i/>
          <w:iCs/>
          <w:color w:val="231F20"/>
          <w:sz w:val="16"/>
          <w:szCs w:val="16"/>
        </w:rPr>
        <w:t>aportada por el Prof. Hugo Riquelme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59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 IMPLEMENTOS PARA LA HUERTA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28"/>
          <w:szCs w:val="28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28"/>
          <w:szCs w:val="28"/>
        </w:rPr>
        <w:t>CONTROL DE PLAGAS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TRAMPA AMARILLA (DE AGUA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trampa permite atrapar insectos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isitan la huerta durante el día. Funcio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trayendo a éstos por su color amarillo, y 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sarse en el agua se «pegan» debido a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cción de unas gotitas de detergente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luimos en ell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 útil para detectar cuáles insectos visitan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uerta y controlarlos. La ayuda de una lup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irá examinarlos para conocerlos y sabe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ás sobre las plagas de la zona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MATERIALES NECESARI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varilla de hierro de construcción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0 mm de diámetro por 1 m de lar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lata cilíndrica de las utilizadas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ulce de batata o simila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Tres tramos de alambre galvanizado fi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25 cm de largo cada un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Esmalte sintético amarillo (taxi)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60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CONSTRUC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un doblez como el de la figura a 10 mm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de las puntas de la varill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oblar la varilla a 15 cm de ese extremo has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formar un ángulo de 90 gra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ar una forma a una punta aguzada en el o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remo de la varilla con la ayuda de una lim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en la lata tres orificios bajo el bor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perior, equidistantes, y otros tres en el cen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franja lateral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ello son necesarios un clavo, un martillo,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madera que permita soportar la lata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forar de afuera hacia adentro. Los agujer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feriores facilitarán el drenaje del agua en cas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luvia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61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tar uno de los extremos de cada alambre a cada uno de 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rificios superiores y juntar en el otro extremo dando form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un pequeño aro que permitirá colgar la lata en el sopor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impiar y desengrasar la lata y lijar la superficie con una te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meril fina. Pintar toda la lata (dentro y fuera) con 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os de esmalte sintétic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locar el soporte en un extremo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blón, clavándolo hasta que la lat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vez suspendida, quede a la altu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s plant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nerle agua limpi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sta la mitad,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s gotita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tergente. Batir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ezcla con un pali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impio y ya está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hora 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«CONTROL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SECTOS».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16"/>
          <w:szCs w:val="16"/>
        </w:rPr>
      </w:pPr>
      <w:r>
        <w:rPr>
          <w:rFonts w:cs="Frutiger-Italic" w:ascii="Frutiger-Italic" w:hAnsi="Frutiger-Italic"/>
          <w:i/>
          <w:iCs/>
          <w:color w:val="231F20"/>
          <w:sz w:val="16"/>
          <w:szCs w:val="16"/>
        </w:rPr>
        <w:t>Construído sobre la base de una idea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16"/>
          <w:szCs w:val="16"/>
        </w:rPr>
      </w:pPr>
      <w:r>
        <w:rPr>
          <w:rFonts w:cs="Frutiger-Italic" w:ascii="Frutiger-Italic" w:hAnsi="Frutiger-Italic"/>
          <w:i/>
          <w:iCs/>
          <w:color w:val="231F20"/>
          <w:sz w:val="16"/>
          <w:szCs w:val="16"/>
        </w:rPr>
        <w:t>aportada por el Prof. Hugo Riquelme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62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CONSTRUCCIÓN CASERA D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ASPERSOR DE RIEG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aspersión y la microaspersión constituyen formas útiles de riego; fundamentalme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los días de mucho calor ya que además de aportar humedad al suelo, generan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icroclima sobre la superficie del tablón que atempera los efectos de la excesiva temperatura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ATERI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botella plástica de jugo o gaseosas con tapa roscad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metro de alambre de ata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caña de 2 m por 25-30 mm de diámetro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63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CONSTRUC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itar la tapa de la botella, apoyarla sobre una superficie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dera lisa y perforar desde adentro con una sacabocado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4 mm en su cen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mbién puede efectuarse esta operación calentando en un extre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 trozo de caño metálico de instalaciones eléctrica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5/8 de pulgada apoyándolo en el centro de la tapa hasta derreti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plástic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zar cuatro circunferencias en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ase de la botella, a 10 mm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otra comenzando con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terior de 25 mm de diáme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en cada circunferencia, con la punta de 1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filer, agujeros equidistantes entre sí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imero cuatro en la interior, y luego en las siguient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tando de evitar agujeros alinea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nsversalmente. Cuanto mejor distribuidos esté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orificios, tanto mayor será la eficiencia del equipo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ATE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 el plástico de la botella es demasiado dur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entar la punta del alfiler con la ayud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pinza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64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ectar la tapa en la botella e introducir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 agujero un extremo de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guera de 1/2 pulgad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otro extremo de la manguera se deberá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ectar a la canilla más cercan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sendas ataduras con el alambre para asegurar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otella a la caña y fijar ésta entre dos tablon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brir la canilla y probar el equipo.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16"/>
          <w:szCs w:val="16"/>
        </w:rPr>
      </w:pPr>
      <w:r>
        <w:rPr>
          <w:rFonts w:cs="Frutiger-Italic" w:ascii="Frutiger-Italic" w:hAnsi="Frutiger-Italic"/>
          <w:i/>
          <w:iCs/>
          <w:color w:val="231F20"/>
          <w:sz w:val="16"/>
          <w:szCs w:val="16"/>
        </w:rPr>
        <w:t>Equipo construído sobre la base de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16"/>
          <w:szCs w:val="16"/>
        </w:rPr>
      </w:pPr>
      <w:r>
        <w:rPr>
          <w:rFonts w:cs="Frutiger-Italic" w:ascii="Frutiger-Italic" w:hAnsi="Frutiger-Italic"/>
          <w:i/>
          <w:iCs/>
          <w:color w:val="231F20"/>
          <w:sz w:val="16"/>
          <w:szCs w:val="16"/>
        </w:rPr>
        <w:t>una idea aportada por el Sr. José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16"/>
          <w:szCs w:val="16"/>
        </w:rPr>
      </w:pPr>
      <w:r>
        <w:rPr>
          <w:rFonts w:cs="Frutiger-Italic" w:ascii="Frutiger-Italic" w:hAnsi="Frutiger-Italic"/>
          <w:i/>
          <w:iCs/>
          <w:color w:val="231F20"/>
          <w:sz w:val="16"/>
          <w:szCs w:val="16"/>
        </w:rPr>
        <w:t>María Mendez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65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 IMPLEMENTOS PARA LA HUERTA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28"/>
          <w:szCs w:val="28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28"/>
          <w:szCs w:val="28"/>
        </w:rPr>
        <w:t>CONTROL BIOLÓGICO DE PLAGAS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SUCCIONADOR DE INSECT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realizar el control biológic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gunas plagas de la huerta, en ciert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sos se hace necesario «sembrarles» su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emigos natural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r ejemplo, para el control de 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lgones, será suficiente con dejar sobr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gunas plantas un buen númer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aquitas (coccinélidos), -las de manchit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loradas y negras- para que éstas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produzcan y mantengan a raya a 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lgones de los que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imentan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MATERIALES NECESARI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2 frascos de vidrio (del tipo de lo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ermelada o mayonesa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70 cm de manguera plástica de 10 cm de diá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de las usadas para combustible del automotor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trozo de tela fin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60 cm de cinta para cortina de enrollar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66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CONSTRUC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un correaje con la cinta,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a sujetar el succionador al cinturón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disponer de ambas manos en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peración de cazar vaquit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poyar la tapa sobre una madera plan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mo indica la figura, y efectuar 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foraciones con un sacabocado de 9 m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diáme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rtar un tramo de manguera plástic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70 cm y otro de 40 cm e insertar amb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mos en los orifici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locar ambas mangueras desde el interi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tapa, presionándolas y girándolas,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rga a 2 cm de la tapa, y la corta a 8 cm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67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brir el extremo próximo a la tapa con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ela fina atada como indica el dibujo, para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one a modo de fil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locar esta tapa, ajustándola correctamente,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una prueba de vacío succionando des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guera más larga (como si se tomara un mate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cerque el extremo de la otra manguera a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ollito de papel (del tamaño de una vaquita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 éste pasa rápidamente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succionador estará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isto para junt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aquit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OTA: es conveniente llevar otro frasco con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pa perforada con un clavo fino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nsportar las vaquitas recolectadas. Colocar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demás, algunas hojitas con pulgones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se sigan alimentando mientras permanec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frasco.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16"/>
          <w:szCs w:val="16"/>
        </w:rPr>
      </w:pPr>
      <w:r>
        <w:rPr>
          <w:rFonts w:cs="Frutiger-Italic" w:ascii="Frutiger-Italic" w:hAnsi="Frutiger-Italic"/>
          <w:i/>
          <w:iCs/>
          <w:color w:val="231F20"/>
          <w:sz w:val="16"/>
          <w:szCs w:val="16"/>
        </w:rPr>
        <w:t>Construído sobre la base de una idea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16"/>
          <w:szCs w:val="16"/>
        </w:rPr>
      </w:pPr>
      <w:r>
        <w:rPr>
          <w:rFonts w:cs="Frutiger-Italic" w:ascii="Frutiger-Italic" w:hAnsi="Frutiger-Italic"/>
          <w:i/>
          <w:iCs/>
          <w:color w:val="231F20"/>
          <w:sz w:val="16"/>
          <w:szCs w:val="16"/>
        </w:rPr>
        <w:t>aportada por el Prof. Hugo Riquelme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68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HORQUILLA O LAY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plano que se adjunta corresponde a una tecnología de construcción diferente a l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ficha técnica anterior. Aquí se contempla la forja en caliente, lo que implica simplific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proceso y conferir mayor robustez a los dientes. La forma trapezoideal de los mism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puede lograr utilizando una matriz simple construida con un trozo de riel o bi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tilizando una morsa de herrero ligeramente abiertas sus mordaz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e modelo permite la aplicación de un cabo de pala común de madera, que reduce su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so total y confiriéndole mayor equilibrio operacional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mbién puede utilizarse para la construcción de los dientes el acero de espiral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spensión o el SAE. 1045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69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70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HORQUILLA DE DOBLE CAB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herramienta permite ampliar la superficie de trabajo con respecto a la horquilla 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ya y distribuir mejor el esfuerzo ya que se acciona con ambas man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recomiendan cabos tipo horquilla de buena madera y longitud adecuada a la altu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eventual operado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extremos de los dientes se forjan de la misma manera que lo indicado en el plan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laya y el extremo opuesto se curva con la ayuda del yunqu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aconseja tratamiento térmico para la eliminación de las tensiones producidas por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ldadura de arco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71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72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ESCARDILLO DE HOJA DE ELÁSTIC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forja en caliente utilizando trancha o cortafrío para eliminar el material subra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tre los dient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cuanto a su forma es uno de los más comunes que se puede hallar en el mercado, 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sí en cuanto a la excelente calidad del material que aquí se propon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e carpir, airear en forma superficial y descalzar (con sus dientes) algunas raíc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beldes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73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74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CINCEL TRIDENTE DE CABO LARG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 construcción requiere de forja en caliente y se aconseja conformar los extremo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dientes al igual que los de la laya y horquilla de doble cabo. Esto le permite, ademá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mejorar la robustez, efectuar un descalce mejor de la gramilla y raíc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algunos casos (huertas escolares) es aconsejable utilizar un acero de menor diá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10 mm) para alivianarlo y evitar fatigas contraproducentes en los niños y las mujer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ando se trate de trabajo en terrenos flojos puede reducirse aún más su peso, siempr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a la disminución de diámetro se la acompañe con una mejora en la calidad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cero con que se construyan sus dientes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75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76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AZADA DENT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azada permite tener prácticamente dos herramientas en una, ya que sus dient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eden descalzar raíces rebeldes y airear la tierra. Su peso la hace especialmente ap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cultivo en las huertas escolar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eden utilizarse en su fabricación materiales reciclables como discos de arado en desus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ojas de elástico de automotores y materiales de rezago de calidades similares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77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78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SURCAD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herramienta es especialmente apta para abrir surcos en tablones o paños de longitud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iderabl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su fabricación se pueden utilizar diversos materiales reciclables tales como chap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automotores, lavarropas, tambores, varilla de hierro de construcción y otros de similar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racterístic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 uso requiere de muy poco esfuerzo; y su facilidad de operación depende de qu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ierra se haya preparado y refinado convenientemente en la labor anterio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construcción de la hoja implica trazar el desarrollo en la chapa, cortar sobre el traza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plegar con la ayuda de la morsa o una sufridera en su centro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79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80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81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68"/>
          <w:szCs w:val="68"/>
        </w:rPr>
      </w:pPr>
      <w:r>
        <w:rPr>
          <w:rFonts w:cs="Frutiger-Bold" w:ascii="Frutiger-Bold" w:hAnsi="Frutiger-Bold"/>
          <w:b/>
          <w:bCs/>
          <w:color w:val="231F20"/>
          <w:sz w:val="68"/>
          <w:szCs w:val="68"/>
        </w:rPr>
        <w:t>Herramientas de huerta par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68"/>
          <w:szCs w:val="68"/>
        </w:rPr>
      </w:pPr>
      <w:r>
        <w:rPr>
          <w:rFonts w:cs="Frutiger-Bold" w:ascii="Frutiger-Bold" w:hAnsi="Frutiger-Bold"/>
          <w:b/>
          <w:bCs/>
          <w:color w:val="231F20"/>
          <w:sz w:val="68"/>
          <w:szCs w:val="68"/>
        </w:rPr>
        <w:t>personas con capacidades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68"/>
          <w:szCs w:val="68"/>
        </w:rPr>
      </w:pPr>
      <w:r>
        <w:rPr>
          <w:rFonts w:cs="Frutiger-Bold" w:ascii="Frutiger-Bold" w:hAnsi="Frutiger-Bold"/>
          <w:b/>
          <w:bCs/>
          <w:color w:val="231F20"/>
          <w:sz w:val="68"/>
          <w:szCs w:val="68"/>
        </w:rPr>
        <w:t>diferentes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82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83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Introducción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8"/>
          <w:szCs w:val="28"/>
        </w:rPr>
        <w:t xml:space="preserve">En la presente edición de Fichas Técnicas sobre </w:t>
      </w: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 xml:space="preserve">herramientas e implementos para la huerta y granja </w:t>
      </w:r>
      <w:r>
        <w:rPr>
          <w:rFonts w:cs="Frutiger-Normal" w:ascii="Frutiger-Normal" w:hAnsi="Frutiger-Normal"/>
          <w:color w:val="231F20"/>
          <w:sz w:val="28"/>
          <w:szCs w:val="28"/>
        </w:rPr>
        <w:t>se incorporan algun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adaptaciones de cabos, asas y otros elementos de herramientas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ser utilizados por personas con capacidades diferent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El trabajo del Pro Huerta en los últimos cinco años acercó a sus técnic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y promotores a realidades de diversa complejidad que han enriquecido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propuesta técnica original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8"/>
          <w:szCs w:val="28"/>
        </w:rPr>
        <w:t xml:space="preserve">La filosofía de </w:t>
      </w: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Tecnología Para Todos</w:t>
      </w:r>
      <w:r>
        <w:rPr>
          <w:rFonts w:cs="Frutiger-Normal" w:ascii="Frutiger-Normal" w:hAnsi="Frutiger-Normal"/>
          <w:color w:val="231F20"/>
          <w:sz w:val="28"/>
          <w:szCs w:val="28"/>
        </w:rPr>
        <w:t>, uno de los principios fundamental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del Proyecto, se canaliza a través del presente trabajo para la utiliza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y difusión por parte de técnicos y promotores vinculados con Taller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Protegidos, Escuelas Especiales e Instituciones interesadas en el tem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Si bien la inquietud de acercar la huerta a toda persona con capacidad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diferentes surgió paralelamente con el Proyecto, la incorporación efectiv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al mismo de maestros especiales, terapistas ocupacionales, institucion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de ayuda a discapacitados y organismos del Estado Nacional y Provincial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han potenciado la aceleración de esta primera publicación del Pro Huert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En efecto, la sembradora a chorrillo, presente en este trabajo, fue diseñ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hace casi cuatro años a instancias del técnico del Instituto Nacional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Tecnología Agropecuaria don Manuel Jara, quien asistiera a docentes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participantes de una huerta para no videntes en la ciudad de Trelew. 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obstante haber sido expuesta en numerosas exposiciones de carácter provincial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nacional e internacional y haber sido recreada por otros técnicos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para otras finalidades, creímos oportuno iniciar esta edición con ella co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un tardío pero sentido homenaje al recordado «Jarita»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Mucho se ha dicho y escrito sobre las discapacidades y minusvalías. 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guerras con su indiscriminada violencia, algunas enfermedades y accident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suelen dejar secuelas traumáticas. Se han movilizado recursos económicos, técnic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e intelectuales de diverso orden para amortiguar, en alguna medida,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dolor y la impotencia. Del mismo modo, esto sirvió para despertar las capacidad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remanentes del sujeto y desarrollar aquellas potencialidades que desconocía y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le permiten realizar tareas que hasta ahora le resultaban muy dificultosas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84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El presente trabajo se inspira en la actitud positiva y ejemplificador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aquellos que, aún con limitaciones, encuentran en la huerta algo más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verdur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Este primer trabajo pretende ser, más que una solución puntual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algunas personas, un disparador de ideas y proyectos que, partiendo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Pro Huerta, genere soluciones locales y regionales a muchas otr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A partir de un convenio de cooperación con el Consejo Provincial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Familia y Desarrollo Humano de la Provincia de Buenos Aires y el Institu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Nacional de Tecnología Agropecuaria, se ha decidido el trabajo conjun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entre técnicos de ambas instituciones, que se inicia con la presente edición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Dicho trabajo permitirá, además, desarrollar y experimentar tecnologí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apropiables, tanto para la adaptación de las herramientas e implement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ya existentes en el Pro Huerta, como para la generación de aquellas otr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que surjan de la observación conjunta de las diversas y complejas realidades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8"/>
          <w:szCs w:val="28"/>
        </w:rPr>
        <w:t xml:space="preserve">de los </w:t>
      </w: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 xml:space="preserve">huerteros </w:t>
      </w:r>
      <w:r>
        <w:rPr>
          <w:rFonts w:cs="Frutiger-Normal" w:ascii="Frutiger-Normal" w:hAnsi="Frutiger-Normal"/>
          <w:color w:val="231F20"/>
          <w:sz w:val="28"/>
          <w:szCs w:val="28"/>
        </w:rPr>
        <w:t>especiales y de los requerimientos que al efecto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hagan llegar al equipo interinstitucional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La HUERTA ORGÁNICA también puede ser útil como TERAPIA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«El trabajo es una dimensión fundamental de la existencia humana.»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Tal la definición del Santo Padre en su Encíclica Humanae Vitae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Cuando el trabajo, además, es generador de nuevas capacidades, de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mejores disposiciones anímicas, de sentimientos de solidaridad a partir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de la indispensable auto estima, es entonces cuando hace crecer al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hombre, que desde la profundidad de su espíritu, humaniza la mer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mecanización del trabajo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85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64"/>
          <w:szCs w:val="64"/>
        </w:rPr>
      </w:pPr>
      <w:r>
        <w:rPr>
          <w:rFonts w:cs="Frutiger-Bold" w:ascii="Frutiger-Bold" w:hAnsi="Frutiger-Bold"/>
          <w:b/>
          <w:bCs/>
          <w:color w:val="231F20"/>
          <w:sz w:val="64"/>
          <w:szCs w:val="64"/>
        </w:rPr>
        <w:t>Aproximación teórica sobre l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64"/>
          <w:szCs w:val="64"/>
        </w:rPr>
      </w:pPr>
      <w:r>
        <w:rPr>
          <w:rFonts w:cs="Frutiger-Bold" w:ascii="Frutiger-Bold" w:hAnsi="Frutiger-Bold"/>
          <w:b/>
          <w:bCs/>
          <w:color w:val="231F20"/>
          <w:sz w:val="64"/>
          <w:szCs w:val="64"/>
        </w:rPr>
        <w:t>fabricación casera de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64"/>
          <w:szCs w:val="64"/>
        </w:rPr>
      </w:pPr>
      <w:r>
        <w:rPr>
          <w:rFonts w:cs="Frutiger-Bold" w:ascii="Frutiger-Bold" w:hAnsi="Frutiger-Bold"/>
          <w:b/>
          <w:bCs/>
          <w:color w:val="231F20"/>
          <w:sz w:val="64"/>
          <w:szCs w:val="64"/>
        </w:rPr>
        <w:t>herramientas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64"/>
          <w:szCs w:val="64"/>
        </w:rPr>
      </w:pPr>
      <w:r>
        <w:rPr>
          <w:rFonts w:cs="Frutiger-Bold" w:ascii="Frutiger-Bold" w:hAnsi="Frutiger-Bold"/>
          <w:b/>
          <w:bCs/>
          <w:color w:val="231F20"/>
          <w:sz w:val="64"/>
          <w:szCs w:val="64"/>
        </w:rPr>
        <w:t>adaptada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El movimiento es la característica esencial de toda la vida y el medio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por el cual los organismos se adaptan a los requerimientos del ambiente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en que viven y se desarrollan.</w:t>
      </w:r>
    </w:p>
    <w:p>
      <w:pPr>
        <w:pStyle w:val="Normal"/>
        <w:autoSpaceDE w:val="false"/>
        <w:rPr>
          <w:rFonts w:ascii="Frutiger-Roman" w:hAnsi="Frutiger-Roman" w:cs="Frutiger-Roman"/>
          <w:color w:val="231F20"/>
          <w:sz w:val="28"/>
          <w:szCs w:val="28"/>
        </w:rPr>
      </w:pPr>
      <w:r>
        <w:rPr>
          <w:rFonts w:cs="Frutiger-Roman" w:ascii="Frutiger-Roman" w:hAnsi="Frutiger-Roman"/>
          <w:color w:val="231F20"/>
          <w:sz w:val="28"/>
          <w:szCs w:val="28"/>
        </w:rPr>
        <w:t>Nuestro cuerpo regula ese movimiento a través del trabajo, por medio de</w:t>
      </w:r>
    </w:p>
    <w:p>
      <w:pPr>
        <w:pStyle w:val="Normal"/>
        <w:autoSpaceDE w:val="false"/>
        <w:rPr>
          <w:rFonts w:ascii="Frutiger-Roman" w:hAnsi="Frutiger-Roman" w:cs="Frutiger-Roman"/>
          <w:color w:val="231F20"/>
          <w:sz w:val="28"/>
          <w:szCs w:val="28"/>
        </w:rPr>
      </w:pPr>
      <w:r>
        <w:rPr>
          <w:rFonts w:cs="Frutiger-Roman" w:ascii="Frutiger-Roman" w:hAnsi="Frutiger-Roman"/>
          <w:color w:val="231F20"/>
          <w:sz w:val="28"/>
          <w:szCs w:val="28"/>
        </w:rPr>
        <w:t>una serie de palancas que definen el concepto de eficiencia mecánica, y</w:t>
      </w:r>
    </w:p>
    <w:p>
      <w:pPr>
        <w:pStyle w:val="Normal"/>
        <w:autoSpaceDE w:val="false"/>
        <w:rPr>
          <w:rFonts w:ascii="Frutiger-Roman" w:hAnsi="Frutiger-Roman" w:cs="Frutiger-Roman"/>
          <w:color w:val="231F20"/>
          <w:sz w:val="28"/>
          <w:szCs w:val="28"/>
        </w:rPr>
      </w:pPr>
      <w:r>
        <w:rPr>
          <w:rFonts w:cs="Frutiger-Roman" w:ascii="Frutiger-Roman" w:hAnsi="Frutiger-Roman"/>
          <w:color w:val="231F20"/>
          <w:sz w:val="28"/>
          <w:szCs w:val="28"/>
        </w:rPr>
        <w:t>permiten gran economía de esfuerzo; lo que implica la consideración de: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28"/>
          <w:szCs w:val="28"/>
        </w:rPr>
      </w:pPr>
      <w:r>
        <w:rPr>
          <w:rFonts w:cs="Frutiger-Italic" w:ascii="Frutiger-Italic" w:hAnsi="Frutiger-Italic"/>
          <w:i/>
          <w:iCs/>
          <w:color w:val="231F20"/>
          <w:sz w:val="28"/>
          <w:szCs w:val="28"/>
        </w:rPr>
        <w:t>FUERZA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28"/>
          <w:szCs w:val="28"/>
        </w:rPr>
      </w:pPr>
      <w:r>
        <w:rPr>
          <w:rFonts w:cs="Frutiger-Italic" w:ascii="Frutiger-Italic" w:hAnsi="Frutiger-Italic"/>
          <w:i/>
          <w:iCs/>
          <w:color w:val="231F20"/>
          <w:sz w:val="28"/>
          <w:szCs w:val="28"/>
        </w:rPr>
        <w:t>TRABAJO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28"/>
          <w:szCs w:val="28"/>
        </w:rPr>
      </w:pPr>
      <w:r>
        <w:rPr>
          <w:rFonts w:cs="Frutiger-Italic" w:ascii="Frutiger-Italic" w:hAnsi="Frutiger-Italic"/>
          <w:i/>
          <w:iCs/>
          <w:color w:val="231F20"/>
          <w:sz w:val="28"/>
          <w:szCs w:val="28"/>
        </w:rPr>
        <w:t>POTENCIA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28"/>
          <w:szCs w:val="28"/>
        </w:rPr>
      </w:pPr>
      <w:r>
        <w:rPr>
          <w:rFonts w:cs="Frutiger-Italic" w:ascii="Frutiger-Italic" w:hAnsi="Frutiger-Italic"/>
          <w:i/>
          <w:iCs/>
          <w:color w:val="231F20"/>
          <w:sz w:val="28"/>
          <w:szCs w:val="28"/>
        </w:rPr>
        <w:t>EFECTOS DE LA PALANCA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28"/>
          <w:szCs w:val="28"/>
        </w:rPr>
      </w:pPr>
      <w:r>
        <w:rPr>
          <w:rFonts w:cs="Frutiger-Italic" w:ascii="Frutiger-Italic" w:hAnsi="Frutiger-Italic"/>
          <w:i/>
          <w:iCs/>
          <w:color w:val="231F20"/>
          <w:sz w:val="28"/>
          <w:szCs w:val="28"/>
        </w:rPr>
        <w:t>PRINCIPIOS ANATÓMICOS Y FUNCIONALES</w:t>
      </w:r>
    </w:p>
    <w:p>
      <w:pPr>
        <w:pStyle w:val="Normal"/>
        <w:autoSpaceDE w:val="false"/>
        <w:rPr>
          <w:rFonts w:ascii="Frutiger-Roman" w:hAnsi="Frutiger-Roman" w:cs="Frutiger-Roman"/>
          <w:color w:val="231F20"/>
          <w:sz w:val="28"/>
          <w:szCs w:val="28"/>
        </w:rPr>
      </w:pPr>
      <w:r>
        <w:rPr>
          <w:rFonts w:cs="Frutiger-Roman" w:ascii="Frutiger-Roman" w:hAnsi="Frutiger-Roman"/>
          <w:color w:val="231F20"/>
          <w:sz w:val="28"/>
          <w:szCs w:val="28"/>
        </w:rPr>
        <w:t>Brindar a la población que utilice las herramientas, una adecuada</w:t>
      </w:r>
    </w:p>
    <w:p>
      <w:pPr>
        <w:pStyle w:val="Normal"/>
        <w:autoSpaceDE w:val="false"/>
        <w:rPr>
          <w:rFonts w:ascii="Frutiger-Roman" w:hAnsi="Frutiger-Roman" w:cs="Frutiger-Roman"/>
          <w:color w:val="231F20"/>
          <w:sz w:val="28"/>
          <w:szCs w:val="28"/>
        </w:rPr>
      </w:pPr>
      <w:r>
        <w:rPr>
          <w:rFonts w:cs="Frutiger-Roman" w:ascii="Frutiger-Roman" w:hAnsi="Frutiger-Roman"/>
          <w:color w:val="231F20"/>
          <w:sz w:val="28"/>
          <w:szCs w:val="28"/>
        </w:rPr>
        <w:t>postura o posicionamiento de un grupo muscular o articular que permita</w:t>
      </w:r>
    </w:p>
    <w:p>
      <w:pPr>
        <w:pStyle w:val="Normal"/>
        <w:autoSpaceDE w:val="false"/>
        <w:rPr/>
      </w:pPr>
      <w:r>
        <w:rPr>
          <w:rFonts w:cs="Frutiger-Roman" w:ascii="Frutiger-Roman" w:hAnsi="Frutiger-Roman"/>
          <w:color w:val="231F20"/>
          <w:sz w:val="28"/>
          <w:szCs w:val="28"/>
        </w:rPr>
        <w:t xml:space="preserve">un alivio en el trabajo, es el pilar sobre el que se inicia esta </w:t>
      </w: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aproximación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 xml:space="preserve">teórica sobre fabricación de herramientas adaptadas </w:t>
      </w:r>
      <w:r>
        <w:rPr>
          <w:rFonts w:cs="Frutiger-Roman" w:ascii="Frutiger-Roman" w:hAnsi="Frutiger-Roman"/>
          <w:color w:val="231F20"/>
          <w:sz w:val="28"/>
          <w:szCs w:val="28"/>
        </w:rPr>
        <w:t>tanto para el uso</w:t>
      </w:r>
    </w:p>
    <w:p>
      <w:pPr>
        <w:pStyle w:val="Normal"/>
        <w:autoSpaceDE w:val="false"/>
        <w:rPr>
          <w:rFonts w:ascii="Frutiger-Roman" w:hAnsi="Frutiger-Roman" w:cs="Frutiger-Roman"/>
          <w:color w:val="231F20"/>
          <w:sz w:val="28"/>
          <w:szCs w:val="28"/>
        </w:rPr>
      </w:pPr>
      <w:r>
        <w:rPr>
          <w:rFonts w:cs="Frutiger-Roman" w:ascii="Frutiger-Roman" w:hAnsi="Frutiger-Roman"/>
          <w:color w:val="231F20"/>
          <w:sz w:val="28"/>
          <w:szCs w:val="28"/>
        </w:rPr>
        <w:t>de distintas discapacidades, como para la tercera edad y los niños;</w:t>
      </w:r>
    </w:p>
    <w:p>
      <w:pPr>
        <w:pStyle w:val="Normal"/>
        <w:autoSpaceDE w:val="false"/>
        <w:rPr>
          <w:rFonts w:ascii="Frutiger-Roman" w:hAnsi="Frutiger-Roman" w:cs="Frutiger-Roman"/>
          <w:color w:val="231F20"/>
          <w:sz w:val="28"/>
          <w:szCs w:val="28"/>
        </w:rPr>
      </w:pPr>
      <w:r>
        <w:rPr>
          <w:rFonts w:cs="Frutiger-Roman" w:ascii="Frutiger-Roman" w:hAnsi="Frutiger-Roman"/>
          <w:color w:val="231F20"/>
          <w:sz w:val="28"/>
          <w:szCs w:val="28"/>
        </w:rPr>
        <w:t>quienes muchas veces, aún a su nivel de trabajo muscular y destreza,</w:t>
      </w:r>
    </w:p>
    <w:p>
      <w:pPr>
        <w:pStyle w:val="Normal"/>
        <w:autoSpaceDE w:val="false"/>
        <w:rPr>
          <w:rFonts w:ascii="Frutiger-Roman" w:hAnsi="Frutiger-Roman" w:cs="Frutiger-Roman"/>
          <w:color w:val="231F20"/>
          <w:sz w:val="28"/>
          <w:szCs w:val="28"/>
        </w:rPr>
      </w:pPr>
      <w:r>
        <w:rPr>
          <w:rFonts w:cs="Frutiger-Roman" w:ascii="Frutiger-Roman" w:hAnsi="Frutiger-Roman"/>
          <w:color w:val="231F20"/>
          <w:sz w:val="28"/>
          <w:szCs w:val="28"/>
        </w:rPr>
        <w:t>no pueden alcanzar niveles óptimos de rendimiento.</w:t>
      </w:r>
    </w:p>
    <w:p>
      <w:pPr>
        <w:pStyle w:val="Normal"/>
        <w:autoSpaceDE w:val="false"/>
        <w:rPr>
          <w:rFonts w:ascii="Frutiger-Roman" w:hAnsi="Frutiger-Roman" w:cs="Frutiger-Roman"/>
          <w:color w:val="231F20"/>
          <w:sz w:val="28"/>
          <w:szCs w:val="28"/>
        </w:rPr>
      </w:pPr>
      <w:r>
        <w:rPr>
          <w:rFonts w:cs="Frutiger-Roman" w:ascii="Frutiger-Roman" w:hAnsi="Frutiger-Roman"/>
          <w:color w:val="231F20"/>
          <w:sz w:val="28"/>
          <w:szCs w:val="28"/>
        </w:rPr>
        <w:t>El presente estudio tiene entonces como objetivo fundamental:</w:t>
      </w:r>
    </w:p>
    <w:p>
      <w:pPr>
        <w:pStyle w:val="Normal"/>
        <w:autoSpaceDE w:val="false"/>
        <w:rPr>
          <w:rFonts w:ascii="Frutiger-Roman" w:hAnsi="Frutiger-Roman" w:cs="Frutiger-Roman"/>
          <w:color w:val="231F20"/>
          <w:sz w:val="28"/>
          <w:szCs w:val="28"/>
        </w:rPr>
      </w:pPr>
      <w:r>
        <w:rPr>
          <w:rFonts w:cs="Frutiger-Roman" w:ascii="Frutiger-Roman" w:hAnsi="Frutiger-Roman"/>
          <w:color w:val="231F20"/>
          <w:sz w:val="28"/>
          <w:szCs w:val="28"/>
        </w:rPr>
        <w:t>«permitir que una persona pueda, con herramientas adaptadas,</w:t>
      </w:r>
    </w:p>
    <w:p>
      <w:pPr>
        <w:pStyle w:val="Normal"/>
        <w:autoSpaceDE w:val="false"/>
        <w:rPr>
          <w:rFonts w:ascii="Frutiger-Roman" w:hAnsi="Frutiger-Roman" w:cs="Frutiger-Roman"/>
          <w:color w:val="231F20"/>
          <w:sz w:val="28"/>
          <w:szCs w:val="28"/>
        </w:rPr>
      </w:pPr>
      <w:r>
        <w:rPr>
          <w:rFonts w:cs="Frutiger-Roman" w:ascii="Frutiger-Roman" w:hAnsi="Frutiger-Roman"/>
          <w:color w:val="231F20"/>
          <w:sz w:val="28"/>
          <w:szCs w:val="28"/>
        </w:rPr>
        <w:t>desempeñar satisfactoriamente el trabajo en la huerta, con el menor</w:t>
      </w:r>
    </w:p>
    <w:p>
      <w:pPr>
        <w:pStyle w:val="Normal"/>
        <w:autoSpaceDE w:val="false"/>
        <w:rPr>
          <w:rFonts w:ascii="Frutiger-Roman" w:hAnsi="Frutiger-Roman" w:cs="Frutiger-Roman"/>
          <w:color w:val="231F20"/>
          <w:sz w:val="28"/>
          <w:szCs w:val="28"/>
        </w:rPr>
      </w:pPr>
      <w:r>
        <w:rPr>
          <w:rFonts w:cs="Frutiger-Roman" w:ascii="Frutiger-Roman" w:hAnsi="Frutiger-Roman"/>
          <w:color w:val="231F20"/>
          <w:sz w:val="28"/>
          <w:szCs w:val="28"/>
        </w:rPr>
        <w:t>esfuerzo y el mejor resultado»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86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Permitir cambios posturales durante el trabaj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Colocar soportes, herramientas, materiales y elementos entre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ombro y la cintura, para facilitar su manipulación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Permitir descansos frecuentes cuando el trabajo es muy exigen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Procurar que ambas manos completen e inicien los movimientos a la vez, y no esté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activas al mismo tiempo, salvo en los períodos de descanso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Por esto intentam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Reducir los movimientos articulares extrem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Disminuir los niveles de fuerza excesiv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Minimizar los movimientos altamente repetitivos y estereotipa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Reducir la fatiga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87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Realizar movimientos con los brazos en forma simultánea siempre que sea posible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direcciones opuestas y simétric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Procurar que la mayoría de los movimientos correspondan a la clase más baja que se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sible para ejecutar satisfactoriamente el trabaj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Relevar a las manos de todo trabajo que pueda ser realizado con otras partes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erp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Utilizar las áreas máximas y normales de trabajo en la mayoría posible del tiemp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oductivo, evitando al máximo los trabajos por encima y debajo de la línea media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88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TRABAJ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 aquello que altera el estado de reposo de un cuerpo o su movimiento, de acuerdo 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aplicación de una fuerza sobre un punt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o producirá un movimiento especifico de mayor o menor intensidad, y la combina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fuerzas es lo que aumentará o disminuirá el alcance de dicho movimient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o se relaciona directamente con el concepto de Energía, que es la capacidad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alizar un trabajo y el de Potencia, que es la cantidad de trabajo que se realiza en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idad de tiempo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PALANC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n máquinas simples que permiten efectuar un gran esfuerzo con un mínimo de energí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huesos y articulaciones, junto con los músculos, son los elementos que sirven para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ovimiento. Los huesos son barras rígidas, las articulaciones representan las bisagras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músculos son los que ponen en movimiento este ingenioso mecanismo de trabaj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uman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considera que una palanca está en equilibrio, cuando los montos de la fuerza y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sistencia son igual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y tres tipos de palanca: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er. Género: </w:t>
      </w:r>
      <w:r>
        <w:rPr>
          <w:rFonts w:cs="Frutiger-Normal" w:ascii="Frutiger-Normal" w:hAnsi="Frutiger-Normal"/>
          <w:color w:val="231F20"/>
        </w:rPr>
        <w:t>es aquella en la que el punto de apoyo se encuentra entre la fuerza y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sistencia. Ejemplo: Sube y baja, tijera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2do Género </w:t>
      </w:r>
      <w:r>
        <w:rPr>
          <w:rFonts w:cs="Frutiger-Normal" w:ascii="Frutiger-Normal" w:hAnsi="Frutiger-Normal"/>
          <w:color w:val="231F20"/>
        </w:rPr>
        <w:t>(o interesistente) : es aquella en la que la resistencia se encuentra entre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nto de apoyo y la fuerza. Ejemplo: Carretilla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3er. Género </w:t>
      </w:r>
      <w:r>
        <w:rPr>
          <w:rFonts w:cs="Frutiger-Normal" w:ascii="Frutiger-Normal" w:hAnsi="Frutiger-Normal"/>
          <w:color w:val="231F20"/>
        </w:rPr>
        <w:t>(o interpotente): es aquella en la que la fuerza se encuentra entr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sistencia y el punto de apoyo. Ejemplo: Caña de pescar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89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s últimas son las más comunes en el cuerpo humano, a pesar de existir para és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desventaja mecánica, pues es una palanca de velocidad que compensa con la rapidez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amplitud de movimiento. Se ha demostrado a lo largo del tiempo que son má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útiles la rapidez y la amplitud, que la potencia, ya que ésta puede disminuirse o aú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emplazarse con elementos motorizados o variando la longitud de los brazos, para así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iviar el esfuerzo al producir menos potencia; en definitiva, producir ventaja mecánic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tro elemento a considerar durante el diseño de una herramienta es la posición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 de la mano, que es la forma de asir un objeto de modo natural. Corresponde 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 estado de equilibrio entre músculos y articulaciones, favorecido por la eficacia muscula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partir de esta posición es posible asir un objeto con el mínimo de movimiento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La posición de función se define por las características siguient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Muñeca en ligera extensión e inclinación cubital lev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Dedos ligeramente flexionados a nivel de las tres articulaciones, lo que traduce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edominio de los músculos flexores sobre los extensores. La capacidad de trabajo aument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forma regular, desde el meñique al índic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El pulgar en semioposición (por delante del plano palmar), los metacarpianos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miflexión y las interfalángicas en ligera flexión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Estudios electromiográficos han demostrado la correlación muscular de la posición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de función con la posición de reposo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En base a tales consideraciones se proponen: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90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* Engrosamientos de cabos de toma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iderando el centro de gravedad de la herramienta alineado con el de la man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vitando de esta forma que se deban tomar herramientas por el borde y así aument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emisión de fuerza o el futuro daño articular por mala alineación palma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largo del mango no debe ser menor de 10 cm., siendo la medida aconsejada la de 12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m. Si la herramienta va a ser utilizada con guantes, se debe agregar un centí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ás. Debe considerarse además, para el diseño de mangos, el engrosado suficiente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a la mayor cantidad de superficie posible en contacto con la mano. Esto e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ital importancia para ejercer fuerza y combinar así la posición de reposo y/o función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unar así más de un principio de economía de movimiento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* Separación entre cabos de toma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herramientas de uso bilateral debe respetarse para la separación de los mangos,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edida de la cintura escapular, que varía de 5 a 6,5 cm entre el hombre y la mujer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* Tomas unilaterales y/o bilater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el fin de facilitar la ejecución de una tarea, se prevén tomas uni o bilaterales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arias herramientas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* Largo de cabos en función del tipo de trabajo que efectúa la herramienta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) El largo del cabo en herramientas de arrastre o de golpe que se accionan en posi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ípeda (de pie), tales como azadín, azada, rastrillo, surcador, cincel, cincel tridente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be ser tal que ubicándola en forma vertical, llegue a la altura de los ojos de la perso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la usa. Con esto se evita flexionar contínuamente el tronco y desperdiciar parte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bo; a la vez que se distribuye mejor la fuerza, aprovechando el brazo de palanca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91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) El largo del cabo en herramientas que requieren la aplicación de una fuerza localiz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cierta intensidad, tales como: laya, pala, es aquel en el que para tomarla, la ma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encuentra entre 10 Y 15 cm. por debajo del codo, considerando a éste en flexión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90°, con la herramienta hincada en el suelo. Considerar para trabajos de mayor precisión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efectuado entre 5 y 1 O cm. por encima del codo (estando éste, en flexión de 90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grados)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92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* Cabos de altura graduable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largo del cabo es un dato importante a la hora de evaluar el esfuerzo que se requier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 realizar una tarea con herramientas convencionales y poder comparar así la ventaja 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ivel postural, energético o articular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* Alargado de brazos de alcance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el objeto de permitir alcances a distancias que por motivos físicos o mecánicos 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drían efectuarse, se alargaron los brazos de alcance tanto de fuerza como de resistenci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o por sobre todo, para permitir continuar trabajando dentro del área máxim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normal de trabajo, y evitando así el trabajo por encima y debajo de la línea medi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el consiguiente gasto económico de esfuerzo que esto produce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* Aprovechamiento del peso de la herramienta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los efectos de proporcionar una adecuación justa según los requerimientos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sona, se disminuye o aumenta el peso de la herramienta para facilitar así la tarea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* Agregado de tomas o cinchas de suje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procedió a la ubicación, en las herramientas, de elementos auxiliares de sujeción a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tura de los miembros superiores y de las manos. Esto brinda mayor seguridad en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ensión de la herramienta y permite además la toma en aquellos casos en los que 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ede mantenerse una prensión sostenida o el nivel de fuerza muscular no es bueno 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á distorsionado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Este trabajo pretende ser un camino más para la integración de aquellas personas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que por características diferentes se han visto limitadas en la oportunidad de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trabajar en la huerta. Con él buscamos construir un escalón más para lograr los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ismos espacios que el resto. Consideramos ésto un deber de una comunidad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que asigna iguales derechos y responsabilidades para sus todos miembros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93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Mango tipo de uso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bi manu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ENTAJA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- Mejor distribución del esfuerzo (ejecución de momentos bilaterales simultáneos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2- Diámetro del asa que combina los principios anatómicos de función y reposo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o, y los ergonómicos por mayor superficie de contacto con ést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3- Permite mayor seguridad y firmeza, en especial para trabajos de fuerz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TALLES CONSTRUCTIV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un trozo de madera (preferentemente blanda) de 45 cm de largo, 9 cm de altu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4 cm de espesor, trazar la figura según las medidas del gráfic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serrucho se corta, y con escofina se le redondea la zona de sujeción, se lija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vitar astillas. El agujero se ubica centrado a lo alto y largo. La medida del diá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pende del cabo que se vaya a emplea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OTA: Las medidas de este asa pueden variarse según el tamaño de brazos y manos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suario (largo total y diámetro en zona de empuñadura)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94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astón canadiense de uso convencional para diferent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tologías. Además de un soporte o pun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apoyo para aumentar la base de sustentación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iene una sujeción a nivel del brazo para may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guridad en la tom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TALLES CONSTRUCTIVOS: Con un tram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ño de luz reforzado de 3/4", se ha desarrolla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cuerpo principal. Un pequeño tramo de igu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terial, pero de 5/8" de sección, permite su introduc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ntro de aquél facilitando la regula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elescópica de la altura total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ello se suelda, mediante aporte de bronce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tuerca de 3/4" concéntrica a una perfora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da a 40 mm del extremo inferior del cañ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yor. Un bulón de igual medida permitirá fij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mbos caños regulando la altura dese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30 cm del borde superior del mismo caño se efectúa un doblez que permita conformar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</w:rPr>
        <w:t>un ángulo de 25</w:t>
      </w:r>
      <w:r>
        <w:rPr>
          <w:rFonts w:cs="Frutiger-Normal" w:ascii="Frutiger-Normal" w:hAnsi="Frutiger-Normal"/>
          <w:color w:val="231F20"/>
          <w:sz w:val="14"/>
          <w:szCs w:val="14"/>
        </w:rPr>
        <w:t>0</w:t>
      </w:r>
      <w:r>
        <w:rPr>
          <w:rFonts w:cs="Frutiger-Normal" w:ascii="Frutiger-Normal" w:hAnsi="Frutiger-Normal"/>
          <w:color w:val="231F20"/>
        </w:rPr>
        <w:t>. Es conveniente, para evitar pliegues o deformación en el sector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lenar el caño de arena seca y taponar sus extremos, o recurrir a una doblador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ñ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sector plegado anteriormente se suelda un tramo de caño de 13 cm de longitud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servirá para ajustar en el una manopla de bicicleta (preferentemente de gom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VA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extremo superior se generan dos caras planas sobre el caño para el anclaje, p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edio de un remache, de la manga canadiense. Ésta puede comprarse en ortopedias 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sas especializadas, utilizarse otra de algún bastón de rezago, o bien fabricarla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sinas y fibra de vidrio o caño de PVC de 10 cm de diámetro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72"/>
          <w:szCs w:val="72"/>
        </w:rPr>
      </w:pPr>
      <w:r>
        <w:rPr>
          <w:rFonts w:cs="Frutiger-Bold" w:ascii="Frutiger-Bold" w:hAnsi="Frutiger-Bold"/>
          <w:b/>
          <w:bCs/>
          <w:color w:val="231F20"/>
          <w:sz w:val="72"/>
          <w:szCs w:val="72"/>
        </w:rPr>
        <w:t>Bastón de mang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72"/>
          <w:szCs w:val="72"/>
        </w:rPr>
      </w:pPr>
      <w:r>
        <w:rPr>
          <w:rFonts w:cs="Frutiger-Bold" w:ascii="Frutiger-Bold" w:hAnsi="Frutiger-Bold"/>
          <w:b/>
          <w:bCs/>
          <w:color w:val="231F20"/>
          <w:sz w:val="72"/>
          <w:szCs w:val="72"/>
        </w:rPr>
        <w:t>canadiense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95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embra directa. Siembra de almácig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riginalmente diseñada para no videntes, se amplía su uso a diferentes capacidades, y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al variar la longitud de su cabo permite el trabajo desde una silla de rued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 especialmente apta además, para aquellas personas que no pueden agacharse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orma directa, o para evitar fatigas continuas porque la extensión a sembrar sea considerable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grando un mejor ritmo y tolerancia a la tarea; en definitiva, el mejor hábi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trabaj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TALLES CONSTRUCTIV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una rueda plástica de aproximadamente 20 cm de diámetro se fija por medi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ndos tornillos tipo PARKER la tapa a rosca de un frasco de plástico (crema para man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 similar) a la que previamente se le efectuó, en su centro, una perforación de diá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gual a la de la rued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el extremo de un palo de escoba se efectúa con una escofina, un plano de 25 m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rgo. En su centro, se realiza un orificio ligeramente inferior al diámetro del bul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servirá de eje a la rueda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Sembradora a Chorrillo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96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el bulón, utilizándolo como herramienta roscadora (macho) producimos la rosc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hembra) en el orificio del palo de escoba. Lo quitamos desenroscando y colocamos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ueda con la tapa y entonces sí roscamos el bulón a través de la rueda en el orifici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eviamente roscad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ntes de ajustarlo totalmente, con un trozo de alambre efectuamos un aro y dos pequeñ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razos que permitirán agitar la semilla durante su uso evitando atascamient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la mitad de la altura del frasco, realizamos con lápiz o fibra, una línea a lo larg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odo su perímetro. Sobre el trazo que hicimos, marcamos puntos equidistantes y lueg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foramos en los mismos con la ayuda de un alambre, varilla o clavo calentado previamente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modo de fundir el plástico en esa sección. Una vez perforado y frío quitam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restos y rebabas que puedan trabar el paso de las semill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OTA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 conveniente tener varios frascos con orificios ligeramente superiores a las distint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millas e identificarlos con alguna señal que facilite su elección de acuerdo a la semil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utiliza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a madera de 1 m de largo y 6 - 7 cm de ancho se puede construir un sencill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anco de pruebas para esta sembrado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cubre una cara de la madera con grasa blanca. Al hacer circular sobre ella la líne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rificios del frasco caerán las semillas, que por efecto de la grasa quedarán «pegadas»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lugar donde fueron depositad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sencilla operación nos permitirá comprobar tanto el funcionamiento de los orificio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mo la distancia a la que caen las semillas, posibilitando así que realicemos ant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siembra las modificaciones que creamos convenientes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97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 Siembra directa de habas, maíz, zapallo, melón, sandí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acilita la siembra a personas con diversas discapacidad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daptando su longitud, puede utilizársela desde una silla de ruedas o bien por person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no pueden agacharse en forma direct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da abierta la posibilidad, de acuerdo a los requerimientos, de adosársele otra as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sujeción suplementaria, o modificar su mango o ángulo de toma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Sembradora de Punto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98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smaleza alrededor de las plant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irea el suel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see un mango engrosado que respeta las características de longitud y en especial 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eneficios biomecánicos de mayor superficie de contacto con el mismo; con el fin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avorecer una actitud postural que disminuya el esfuerzo y alivie una mala alinea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lma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ede ser utilizado desde la silla de ruedas, en la línea media, en lugares cerrado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vernáculos o en el hogar para el cuidado de plantas y macetas, que facilita adecuar 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mbios bruscos de temperatura, los fríos continuos, el trabajo al aire libre, en dí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remadamente húmedos o calurosos para que diferentes patologías puedan encontr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continuación de la huerta sin exponerse a mayores riesgos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Cincel Manual tridente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99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epara el hoyo para el transpla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sujetador puede confeccionarse en distintas posiciones y su función principal es mantene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herramienta en un gesto adecuado de función de la mano, para lograr estabiliz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diferentes causas y obtener un correcto acto postural, mantener una prens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stenida durante parte del tiempo productiv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costrucción de la cuña puede efectuarse cortando por el centro un trozo de tronc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aproximadamente 6,5 cm de diámetro, (restos de poda), en sentido longitudinal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steriormente, con una escofina, se eliminan las asperezas y los cantos vivos; de mane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que al tomarla, sintamos naturalmente la misma en el hueco de la man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centro de la cara plana, se efectúa un orificio ligeramente inferior al del pal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coba; de modo de que una vez introducido éste, quede lo suficientemente ajustad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 conveniente colocar cola de carpintero para fijar fuertemente la unión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Plantador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36"/>
          <w:szCs w:val="36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36"/>
          <w:szCs w:val="36"/>
        </w:rPr>
        <w:t>con sujetador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00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herramienta posee un mango engrosado que facilita la prensión dígitopalmar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sibilitando mayor superficie de contacto y acercarse su toma a una mejor posi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onal permitiendo trabajar con mayor fuerza y mejor descanso articular y muscula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esenta una angulación en el sector superior del cabo que hace alinear a la mano 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ivel de la muñeca en ventaja mecánica para un buen balance de esfuerz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eden, según el caso en particular, adosarse bandas de sujeción, mayor o menor pes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 incluso, mayor grosor al mango, para prensiones más torpes que se alejan de la empuñadu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vencional por distintas caus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e airear el suelo superficialmente y desmalezar macetas, almacigueras y plant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jardín y huert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TERI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Manopla de bicicleta o ciclomot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Trozo de palo de escob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Hierro nervurado de construcción de 6 mm de diámetro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Rastrillo desmalezador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01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canzará llevar desde una posición fij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silla de ruedas) con el menor esfuerz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stintos elementos que exceden el alcanc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brazo propi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baja por encima y por debajo de la línea media sin compromiso articular extrem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iendo la realización de la tarea en el área normal durante un tiempo mayor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aquellas patologías que tienen un restringido rango de movimiento, puedan,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os elementos, desempeñarse satisfactoriamente en el cuidado de la huert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TALLES CONSTRUCTIV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un trozo de caño plástico, de los utilizados para instalaciones de agua, de 1/2"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ámetro y 60 cm de longitud, se le efectúan las siguientes operacion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- Calentar con agua un extremo del cañ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aproximadamente 5 cm) e introducir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ozo de palo de escoba de 4 cm de longitud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Brazo mecánico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o «alcanzador»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02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2- Calentar del mismo modo un sector de aproximadamente 5 cm, pero ubicado a 8 c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otro extremo. Flexionar mientras está caliente, hasta lograr un ángulo de 30 gra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friar con agua a temperatura ambiente y la curva quedará fij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3- Efectuar una perforación de 6 mm en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ntido que indica la figura, en el extre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onde se halla el palo de escoba, a 15 mm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ord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4- Colocar allí una mordaza de freno de bicicle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la que se le sustituyeron los patine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goma por trozos de aproximadamente 6 c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x 6 cm de caño de PVC de 4"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5- En el extremo opuesto se instala una palanca de freno de bicicleta. Para permiti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ccionar el mecanismo de prensión se debe colocar, entre la palanca y la mordaza,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ipa y cable de ace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6- Ajustar el tornillo de regulación a la distancia de apriete de la mordaza, de acuer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los objetos que queramos alcanzar: maceta de plantines, frutos a cosechar, etc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OTA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 bien podemos ampliar el alcance de este brazo, alargando el caño con el que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ruye, no debemos olvidar que este funciona en determinado momento como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lanca cuyo punto de apoyo está dado por la mano y la muñeca. Por lo tanto,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mplitud de alcance está determinada por el peso de lo que vayamos a manipular y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propio implemento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03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 Airea el suelo entre las plantas, sin dañar las raíces, aún cuando aquél esté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nsamente sembrad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 una herramienta de suma utilidad que efectúa una labor conservacionista del suel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branza y de gran adaptabilidad a distintos tipos de discapacidad. Su cono de enchuf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portacabo) permite el aditamento de numerosas adaptaciones tales como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) cabo telescópico;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) cabo engrosado;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) cabo con asa de sujeción para aquellas discapacidades que no permiten una prens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stenida, o que requieren una toma secundaria para desempeñar un gesto adecuad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todos los casos, el centro de gravedad está desplazado hacia el extremo de la herramien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alivianando el cabo), lo que la hace más fácil de manejar cuando la discapacidad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side en la disminución de la fuerza muscular del sujeto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Cincel Manual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04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 Desterron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scalce de malez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irear el suel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tamaño de esta herramienta y su peso facilitan la utilización en aquellas discapacidad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presentan movimientos involuntarios, ya que inhibe por tales características,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sencadenamiento de mayores movimientos. También es importante en este caso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grosamiento del cabo para favorecer, aún más, un correcto gesto profesional,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pecial, para todas las discapacidades que presentan secuelas neurológic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 asa regulable perpendicular al cabo y un sujetador de antebrazo (ambos removibles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e el uso con una sola extremidad superior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Cincel Manual Tridente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48"/>
          <w:szCs w:val="48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48"/>
          <w:szCs w:val="48"/>
        </w:rPr>
        <w:t>de Cabo Largo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05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 Remover la tier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flojar malez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irear el suelo sin «dar vuelta» el pa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see el mango convencional, más un asa de posición variable en altura y angulación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permite adecuarse a numerosas discapacidades que requieran una mayor suje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la toma, una regulación en la altura o un cambio de posición de acuerdo a la patologí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esente, permitiendo con todo esto, modificar el gesto profesional adaptándola 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s condiciones de la person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han considerado dos opciones de tres y cuatro dientes a fin de contemplar distint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sos de la herramienta, para adecuarla a las necesidades que la discapacidad requiere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Horquilla o Laya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48"/>
          <w:szCs w:val="48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48"/>
          <w:szCs w:val="48"/>
        </w:rPr>
        <w:t>de 4 ó 3 dientes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06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ENTAJA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- Evita agacharse o flexionar el tronc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2- Facilita una mayor prolijidad en el trabaj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3- No requiere conocer el sistema de medición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4- Facilita la variación de distancias de acuerdo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especie de cultiv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á dirigido a los siguientes usuan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- Personas con problemas articulares o de column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- Personas con enfermedades musculares o reumátic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- Personas con retardo mental. En este caso requerirá,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cuerdo a cada persona, una supervisión o asistencia por par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maestro, instructora terapeut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TALLES CONSTRUCTIV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utiliza o se fabrica un cabo tipo pala al que se le efectúa una punta aguzada (sect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trabajo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10 cm de ese extremo, se realiza una perforación pasante, en el mismo sentido que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sa, que permita el desplazamiento de una planchuela de aproximadamente 12 mm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ncho por 3 mm de espesor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Plantador con regleta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corredera distanciadora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07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centro de ese canal, en sentido perpendicular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be efectuarse un orifici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6 mm de diáme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steriomente se prepara una planchue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55 cm de largo a la que se le suelda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 extremo, en forma perpendicular,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mo de varilla de hierro de 10 cm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o de sus extremos aguzado en form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punta señalado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el centro longitudinal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chuela se marcan y se efectúan perforacion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6 mm de diámetro, a 10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m de distancia entre sí, comenza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sde la unión entre la planchuela y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arill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r último con un trozo de piolín o cadena y un clavo, chaveta o bulón pequeño (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se por el agujero realizado en el paso anterior) se construye un sistema de chave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fijar la distancia requerida para el transplan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pueden grabar las distancias, de 10 en 10, con números de percusión, o bien identific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da una con un color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08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acilita la remoción y aireado de la abonera utiliza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mbas manos. Permite juntar acumulacion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hojas y pasto para su traslado o deposi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mo mantillo o cobertura sobre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blón de siemb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esenta la ampliación exagerada de una palanca de primer grado, en la que se prolonga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mbos brazos. Esto tiene el doble objetivo de disminuir el esfuerzo a realizar tan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la fuerza como para sostener las resistencias y a su vez permitir el trabajo a lo larg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una jornada sin mayor esfuerzo del tronco, ya que con esta herramienta, la tarea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aliza en posición bípeda, sin compromiso de la columna vertebral ni esfuerzos desmedi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producen malos hábitos posturales y cargas innecesarias de peso y desgas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enta a su vez con un engrosamiento de ambos mangos con el consiguiente benefici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ver aproximación teórica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e trabajar además desde la silla de ruedas, pudiendo el huertero desempeñar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atisfactoriamente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Horquilla articulada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09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TERI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2,80 m de varilla de acero nervurado de 6 mm de diá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96 cm de planchuela de hierro de 19 mm de espesor por 3,25 cm de anch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40 cm de varilla de hierro lisa de 10 mm de diá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2 cabos de madera de 16 cm de larg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1 remache de hierro de 5 mm de diámetro por 12 mm de longitud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1 arandela plana de 1/4"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TALLES CONSTRUCTIV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corta la planchuela en cuatro trozos, 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23 cm y otros dos de 25 c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suelda el tramo de 25 cm en forma perpendicul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centro del de 23 cm, sobr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s caras. Se repite la operación con los otr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14 cm de la unión, se efectúa un orifici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5,5 mm en el centro de la planchuela más larg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ste orificio se alojará el remache, con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randela separando ambas planchuelas, y se l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ija dejando suficiente juego para la articula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esta tije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uno de los extremos de ambas planchue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machadas, se suelda un tramo de varilla de 20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m y se efectúa un plegado conformando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ángulo de aproximadamente 120 grados. En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inal de ambas varillas se realizará una espig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permita asegurar el cabo de madera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10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cortan 2 tramos de varilla nervurada de 26 cm y 4 tramos de 58 cm. Se efectúa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ntas aguzadas en los extremos de las varillas, salvo en uno de las de 26 cm. Se marc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centro de las varillas de 58 cm y se las curva a partir del mismo hasta que qued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mbos dientes paralelos con una separación de 8,5 c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dos de ellas se suelda un tercer diente central con las varillas de 25 c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cada planchuela inferior se sueldan dos grupos, uno de dos y uno de tres diente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ciendo coincidir la separación a modo de manos que se entrelazan. Para lograr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grupos de dientes se crucen, es necesario darles una ligera curvatura hacia el la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terio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cia el extremo superior de la varilla próxima a los cabos, se coloca una cadena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imitar la abertura de ambas horquillas a 20 cm aproximadamen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ajustan los cabos y se protege el conjunto con antióxido y esmalte sintétic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ota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longitud total del conjunto permite trabajar con él desde una silla. Cuando se deb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bajar en forma erguida, se habrá de prolongar las asas de acuerdo a la altura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ventual operador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11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á indicada para levantar pequeñas acumulacion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hojas, papeles y resto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asura en general. Posibilita el uso de amb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os y permite mantener sujeta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rga entre las paletas, hasta su deposi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lugar convenien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TALLES CONSTRUCTIV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dos tramos de caño de hierro de sección cuadrada (de los utilizados co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travidrio), de 79 cm de longitud, se construye la tije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cada uno de los caños se le efectúa una pequeña curva en uno de sus extremos.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chos extremos se le efectúan dos orificios de 6 mm a 3 cm y a 12 c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30 cm de los mismos extremos, y en sentido perpendicular a los realizados anteriormente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efectúa otro orificio en ambos caños. En él, uniéndolos en forma de tijera,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locará un bulón de 1/4" x 25 mm de largo, el que se ajustará por medio de una tuerc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iega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Pala Articulada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12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los extremos opuestos y en forma perpendicul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la tijera se doblarán 20 cm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varilla, de acuerdo a la figura siguien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espiga conformada mediante una lim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extremo opuesto a la soldadura, permitirá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justar el cabo de made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dos trozos de chapa (preferentemente de aluminio), de 2 mm de espesor, construim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s paletas. En los laterales, a 5 mm de cada borde efectuaremos un nervio que l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ará rigidez. En los bordes inferiores se conformará una pestaña o doblez, de 10 m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mbas pestañas, al cruzarse cuando se cierra la tijera, evitarán que se caiga lo que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á sujetando con la pal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nervios señalados más arriba pued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formarse con la ayuda de una varil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hierro de 10 mm de diámetro y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zo. Sobre una morsa abierta, deja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os 12 mm entre sus mordazas, colocam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chapa ubicando la zona donde v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nervio que señalamos previamente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línea. Sobre esa línea, colocamos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arilla y la golpeamos con el mazo has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grar la forma requerida, similar a la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uestra la figura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13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echo esto, presentamos ambas palet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extremo inferior de la tijera, en posi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errada o ajustada. Verificamos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den centradas con respecto a aquell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efectuamos sendas marcas en c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de las chapas. Agujereamos con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echa de 6,25 mm en las marcas y colocam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ulones con mariposas en el la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erior. Al ajustar las mismas, las chap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piarán la forma de las tijeras, adquirie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curvatura que facilitará, al prensarl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toma de un volumen de element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iderablemente mayor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14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virtud de la gran variedad de modelos que existen en el mercado, se ha considera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sta primera aproximación, la adaptación de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Llantas intercambiables construídas con planchuela. Facilitan el desplazamiento por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erreno de la huerta, evitando el patinamiento y hundimiento de las llantas convencional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suelos flojos o desparejos. Ésto se logra debido a que al aumentar la superfici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apoyo, disminuye la presión ejercida por el peso de la persona transportada y por l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nto se evita «encajarse»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Canasto de fácil remoción y bajo peso. Permite el transporte de las herramient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uales y del producto de la cosecha. El anclaje a la silla dependerá de las característic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diseño de la misma, de los espacios de la huerta, sus senderos y las posibilidad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ructivas del eventual adaptado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TERI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lanta: planchuela de hierro de 50 mm de ancho por 3 mm de espesor. Canasto: recipie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cualquier material liviano con anclaje de planchuela o varilla de hierro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48"/>
          <w:szCs w:val="48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48"/>
          <w:szCs w:val="48"/>
        </w:rPr>
        <w:t>Elementos de transporte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Silla de Ruedas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15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el uso de este elemento se facilita el desplazamiento y se permite una mayor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ejor deambulación en personas con dificultades en la marcha, trastornos del equilibri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estabilidad, o que por un bajo umbral de fatiga, requieran alternar la tarea y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scanso. A esto se suma la facilidad de transportar mayor cantidad de materiale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ementos y herramientas, como también el fruto de la cosecha, evitando trasla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antes y aliviando el tiempo y esfuerzos innecesarios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48"/>
          <w:szCs w:val="48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48"/>
          <w:szCs w:val="48"/>
        </w:rPr>
        <w:t>Elementos de transporte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Changuito andador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16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En el diseño del prototipo descripto se ha previsto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Ruedas delanteras: facilitan el desplazamiento en la huert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Topes fijos traseros: dan estabilidad al conjunto cuando se detiene la marcha, a la vez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permiten una posición sentada cómoda y segu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Asiento rebatible: facilita la seguridad en la marcha y posibilita períodos de descans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urante el desarrollo de la tare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Articulaciones y brazos telescópicos graduables: facilitan el eventual traslado del conjun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su adecuación a distintos usuarios, además de la posibilidad del plegado para su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nspor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Soportes: permiten el traslado de herramientas y baston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Canastos de bajo peso: permiten el traslado del producto de la cosecha y otros element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ha optado por una tecnología de construcción simple, con un equipamiento básic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taller y equipo de soldadura por arco y autógena. Los materiales seleccionados s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bajo costo y ofrecen la posibilidad de ser cambiados por otros reconvertidos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ATERI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46 cm de caño para gas de 1/2" (eje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54 cm de caño reforzado para electricidad de 5/8" (telescópico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24 cm de caño negro de 1 1/2" (porta herramientas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40 cm de varilla de hierro de 10 mm (eje asiento rebatible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70 cm de varilla de hierro de 6 mm (soporte canasto y aros porta herramientas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14 cm planchuela de hierro de 1"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2,50 m de planchuela de hierro de 3/4" (bastidor asiento, aro porta herramienta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ase caños portaherramientas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2 bulones de 1/2" x 2" con tuerc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10 bulones de 1/4" x 1"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1 O mariposas de hierro de 1/4"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1 par de manoplas de goma EV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2 regatones de goma tipo bast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2 rued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1, 17 m de cinta tipo cinturón de seguridad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2 canastos de 35 cm x 25 cm x 21 c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8 tachas para tapicería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17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RUC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 trozo de caño para gas, agua 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milar, de 1/2" de diámetro y 46 cm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ngitud, se construye el ej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sueldan en cada uno de sus extrem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ndos bulones de 1/2"x 2 1/2" alineándo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rrectamente respecto al ej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ngitudinal del caño. En los bulones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locarán ruedas de 18 cm de diámetr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arandelas planas a cada uno de su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dos y se ajustarán con tuerc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utofrenantes (pueden ser tuercas comun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ijadas con chavetas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dos tramos de caño de hierro reforzado para instalaciones eléctricas, de 3/4" y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,05 m de longitud, se construyen los largueros lateral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87 cm de un extremo se conforma una curva de 120 grados. La misma puede realizar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a dobladora de caños, o bien, llenando el caño con arena bien seca y coloca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pones en sus extremos. Con la ayuda de una morsa de efectúa presión para flexion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sde la punta, hasta lograr el ángulo señalado más arrib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locando ambos caños largueros sobr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mesa, de forma tal que queden amb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ineados y paralelos, se suelda a 57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m de los extremos rectos un tram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ño de 38 cm de igual diámetro que 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nterior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OTA: Antes de soldar, colocar la varil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donda sobre la que pivotará el asiento 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extremo recto de la estructura efectu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paso anterior, se suelda el eje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ervando la distancia de 38 cm y el paralelis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os largueros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18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ijando el caño superior de esta estructu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la morsa, se efectuará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oblez de 6 cm, a la altura de la un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ambos, en el larguero y hacia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erio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planchuela de hierro de 1" x 3 m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espesor y 4 cm de longitud, se preparan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la ayuda de una lima,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ladro y mecha de 6,25 mm las 6 piez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servirán de anclajes pivotant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 conjunt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el conjunto de eje-mansera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eldan 4 piezas de las construídas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paso anterior, en la posición indic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la figura siguien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dos tramos de caño de 3/4" y de 69 cm de longitud, se construyen los larguer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feriores o soportes traseros del conjunt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igual técnica que la señalada para la construcción de las manseras, se efectúa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mbos largueros un doblez a 63 cm de uno de los extremos con un ángulo 120 gra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extremo opuesto, se aplanan 2 cm del caño, que permitirán su fijación al conjunt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1 cm de este extremo se efectuará una perforación centrada, de 6,25 mm de diáme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34 cm del extremo aplanado se realizará otra perforación de igual diámetro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pendicular a la anterior en ambos largueros inferiores. En estos agujeros se colocará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steriormente el refuerz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onde termina la curva, sobre la parte recta superior de cada larguero, se sueldan 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iezas de las correspondiente tal como indica la figura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19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un caño de 3/4" de 52 cm de larg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planado en ambos extremos,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úa una perforación a 1O mm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da uno de ellos. Esta pieza conformará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refuerzo inferior del conjun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puede quitarse eventualme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facilitar su transpor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gulación telescópica de altura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toman dos tramos de caño de 3/4" por 20 cm de largo y se l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planan 2 cm en uno de sus extremos, perforándolos con mech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6,25 cm. Repetir la operación sobre dos trozos de caño de 5/8"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54 cm de longitud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los caños de 3/4" perforar alineadamente, a 2 cm del extre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puesto. En los de 5/8", las perforaciones del extremo opuesto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alizarán en forma perpendicular a la anterior, y a 4, 8 y 12 c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bord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tramo corto, de 3/4", se fija por medio de bulón y maripos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/4 x 1" al larguero mansera. El tramo largo, de 5/8", se fij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gual forma al larguero inferior. Se coloca uno dentro del otro y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ija por medio de un bulón y mariposa de 1/4 x 1" en el aguje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rrespondiente a la altura del conjunto deseada, de acuerdo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del eventual usuario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20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siento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fin de que el mismo pueda rebatirse hacia abajo cuando se utiliza el conjunto co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ndador; sobre un asiento de silla en desuso, o bien, sobre un bastidor conformado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chuela y una tapa de madera de 37x 37 cm, se suelda en un extremo una varill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ierro de 8 mm de diámetro y aproximadamente 40 cm de longitud, que deberá sobresali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asiento propiamente dicho e introducirse en sendas perforaciones efectuadas 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50 cm del eje, sobre las caras interiores de los largueros manse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consejamos realizar esta operación antes de efectuar la soldadura del dibuj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una cinta de aproximadamente 5 cm de ancho y 1,17 m de longitud, de 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tilizadas para soportar mochilas, se realizan dos pliegues de 10 cm en cada uno de su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remos que se fijan con remaches o costuras. Esta cinta se centra en la base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siento, del lado opuesto al eje mencionado con anterioridad y se fija firmemente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chas. De este modo, al introducir los ojales a través de las empuñaduras de la manser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asegura el asiento para su uso como tal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21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a planchuela de 3/4" se conforma un aro de 11 cm de diámetro que se soldará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lelo al piso, sobre el larguero mansera derecho a la altura del caño transversal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un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el larguero izquierdo se colocarán sendos aros construídos en varilla de hierr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6 mm. Uno a la misma altura que el de la derecha y el otro a 10 cm por debajo de és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empre de modo paralelo al pis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los largueros inferiores se soldarán tramos de caño de 1 1/2 « de diámetr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proximadamente 4 cm de longitud; 2, en el izquierdo y 4 en el derecho. Éstos permitirá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anclaje, junto con los aros superiores, de las distintas herramientas y baston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canastos son los que se utilizan apoyados en los manubrios de bicicleta; no obstante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eden adaptarse otros de mimbre, madera o plástic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inalmente, se colocan las ruedas y se pinta el conjunto con antióxido y esmalte sintétic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ubican las manoplas (del tipo de las usadas en bicicletas), se ajustan las maripos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bulones y se prueba el conjunto. Una vez verificada la inexistancia de fallas en 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ldaduras y los anclajes, estará listo para entregarlo al usuario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22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señado con dos posibilidades de toma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Asa de toma bilateral (manubrio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Asa de toma unimanual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ENTAJA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Facilita el transporte y control de las herramient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Alivia la carga produciendo economía de esfuerz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movimient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Economiza el tiempo por traslados innecesarios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48"/>
          <w:szCs w:val="48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48"/>
          <w:szCs w:val="48"/>
        </w:rPr>
        <w:t>Elementos de transporte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Changuito porta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herramientas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23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TALLES CONSTRUCTIV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el eje, se toma un trozo de caño metálico de 1/2 ‘’ (para agua o gas) de 25 cm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ngitud. En sus extremos se le sueldan dos bulones de 1/2 ’’ por 7,5 cm de largo co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dica la figu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be verificarse que, una vez soldado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mbos bulones queden alineados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eje longitudinal del caño, para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rueda trabaje correctamente centrad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4 cm de los extremos del caño eje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eldan dos tramos de caño de luz reforza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3/4" Y 75 cm de longitud, en form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pendicular a aquél y sobre un mis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suelda, sobre los extremos opuest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 eje, un trozo de planchuela de 3/4"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iendo ambos caños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24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realizar la pata se debe prepar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 caño de luz reforzado de 3/ 4"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28 cm de longitud con una curva a 90°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8 cm de uno de sus extremos. En es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remo curvado se calza un regat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os utilizados en bastones. El o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remo se suelda en el centro del cañ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je, formando un ángulo de 90 gra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los caños paralel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un recipiente plástico (de pintura o similar, de 10 litros de capacidad), se conforma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os aros de varilla de hierro de 6 mm de diámetro que deberán envolver al bal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la altura del nervio superior. Un aro deberá soldarse sobre los caños verticales considera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 balde apoyado sobre la pata construída en el paso anterior y por debajo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ervio del balde. El otro aro debe ubicarse a 13 cm por debajo de la planchuela superi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desplazarlo 6 cm hacia adelante de los caños verticales, por medio de tres tramo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misma varilla de 6 m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 conveniente cubrir el aro superi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 trozo de manguera en desus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protegerlos a él y a los cabo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s herramientas, además de silenci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conjunto durante el traslado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25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jetando fuertemente los caños se torsiona la planchuela en su centro hasta que form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 ángulo de aproximadamente 45 grados. Justo en el centro, se suelda un bul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5/16" x 11/2"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 caño de 1" y 30 cm de longitud curvado a 90 grados, se construye el asa unimanual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su extremo, se suelda una tuerca de 5/16" que permitirá colocar o quitar dicha as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mismo bulón de anclaje puede colocarse un manubrio de bicicleta o ciclomotor,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era de tener la opción de un asa bimanual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r último se colocan con una arandela plana, a ambos lados del caño eje dos rueda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8 cm de diámetro por 4 cm de ancho aproximadamente, las que se asegurarán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uercas autofrenantes de 1/2" en los bulones soldados al principio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26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ha adaptado un grupo de herramientas para su utilización con un solo cabo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go de toma bilateral. El mismo es el que acompaña a las bordeadoras 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smalezadoras y se ha considerado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su bajo pes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su toma bilater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su bajo cos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su recuperación de máquinas en desus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su posibilidad de ejecutar movimientos simultáneos, simétricos y en direccion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puest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su capacidad de ejecutar fuerza en una postura ergonómica, lo que implica disminui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excursión de la misma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Conjunto de Herramientas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48"/>
          <w:szCs w:val="48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48"/>
          <w:szCs w:val="48"/>
        </w:rPr>
        <w:t>con un mismo cabo intercambiable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27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este fin, se les ha agregado a las herramientas un tramo de cabo fijo construí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restos de palo de escoba o similar. En él se efectúan orificios a distancias igual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tre sí, que permiten su adaptación telescópica en el mango descripto al principio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yo ajuste se realiza simplemente con un bulón y una mariposa de 1/4"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e mango posibilita un gesto profesional adecuado, con una actitud postural má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eneficiosa, permitiendo que ambas manos controlen con mayor eficacia el uso de 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stintas herramientas que componen el conjunto. Además de que permite su utiliza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r personas de distintas alturas y edades, teniendo en cuenta los principios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rgonomí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tro aspecto que se ha considerado es el de la economía, reduciendo el costo de cab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cada una de las herramientas, el espacio que éstos ocupan y el peso que deberí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nsportarse en caso de que cada herramienta tuviera su propio cabo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28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alea algunas especies sembradas en líne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irea el suel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smaleza alrededor de las plant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see un brazo engrosado y alargado que permite ser utilizado para diferentes tipo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scapacidad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) Personas en sillas de ruedas;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) personas que no puedan manejarse flexionando o utilizando su tronco o columna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 funcionamiento total;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) el cabo engrosado permite el uso a personas con dificultades en sus prension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ás finas;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) cabo con asa de sujeción para aquellas discapacidades que no mantienen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ensión sostenida;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) en caso de mayor severidad en la discapacidad, puede adosársele un cabo telescópic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fácil adquisición en el mercado (de los utilizados para plumeros, rodillos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intar, etc.). Esto facilita la tarea a distancias mayores, o que superan la línea media y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r lo tanto, demandan un esfuerzo superior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Escardillo Manual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48"/>
          <w:szCs w:val="48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48"/>
          <w:szCs w:val="48"/>
        </w:rPr>
        <w:t>De hoja de sierra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29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«Afeita» el suelo, descalzando pequeñ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lezas con la zona afilada. 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vertirlo funciona como el tride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vencional descalzando otras má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ofundas y aireando el suelo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Cincel tridente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doble función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30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«Chapea» el suelo, cortando o descalza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lezas, y a diferencia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zada convencional, el operador avanz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cia adelan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TERI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20 cm de hoja de elástico de automot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fitito o similar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2 cm de caño negro de 1" de diá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0 cm de hierro redondo de 12 mm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á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TALLES CONSTRUCTIV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forja en caliente la hoja de elástico conformando dos filos en su perímetro y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igera curvatura longitudinal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suelda en el centro la varilla de hierro sobre la parte interior de la curva. Se cierra p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edio de cortes en V y golpes un extremo del caño negro y se suelda al extremo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arill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eje longitudinal del cabo debe formar un ángulo de 20 grados con el plano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chilla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Azada frontal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31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rcar y abrir pequeños surcos parale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a distancias variables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embra en almaciguera o tablón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TALLES CONSTRUCTIV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 trozo de caño plástic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mirrígido de 3/4" de diámetro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pieza T a rosca, de igual medid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arma un conjunto como el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dica la siguiente figura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Abresurcos Múltiple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32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rmado el conjunto de caños y T, se sumergen por partes en agua caliente. Dentr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caños se introducirán, con la ayuda de golpes de mazo, trozos de madera de pal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coba hasta que queden totalmente cubiert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toma un caño de hierro (para gas o agua), de diámetro conveniente como para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ce por fuera del caño plástico, y se cortan 6 tramos de 25 mm de largo. En el cen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cada tramo se efectuará un orificio de 6,25 mm. Concéntrico con dicho orificio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ldará, al caño, una tuerca de 1/4"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lado opuesto al orificio se soldará un tramo de ángulo de hierro de 3/4", de 6 cm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ngitud con uno de sus extremos aserrado formando una punta de 2,5 cm de lar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la cabeza de un bulón de 1/4" y 1" de largo, soldar un tramo de planchuela de 10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m x 50 mm, que conformará una mariposa fácil de ajustar y afloja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ijar y proteger con antióxido y esmalte sintético las partes metálicas. Una vez sec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rá listo para abrir surcos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33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arrer y acumular en un sector de la huerta o jardín, hojas y césped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stribuir sobre el tablón de siembra la cobertura o mantillo protect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suelo de labranz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TALLES CONSTRUCTIV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igual procedimiento que el emplea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el abresurcos múltiple, se conform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cuerpo principal de caño plástic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palo de escoba. Se marca con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nta de trazar una línea recta sobr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caño que conformará la escoba. Sobr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la se marcan puntos, de un extre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otro, separándolos entre sí p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0 m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stos puntos, se efectúan perforaciones de una profundidad no mayor de la mitad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caño, con una mecha de 2,75 mm. Debe mantenerse, entre las perforaciones y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bo fijo, un ángulo de 120 gra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omar alambre acerado de 3 mm de diámetro y cortar trozos de 15 cm de largo. En u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sus extremos, se conforma una punta no demasiado aguzad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justado el cuerpo de la escoba en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orsa, se introducen 2 gotas de aceite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áquina en los orificios, y se colocan 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mos de alambre por el extremo opues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la punta. Con golpes suaves de martill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irá calzando cada uno de los alambr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sta notar que el extremo hace top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fondo del orifici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inear bien los dientes en la escoba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jar uno o dos días sin usar, para que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ceite hinche la madera y queden, así, bi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justados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Escoba barre hojas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34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e, en una posición, aflojar pequeños terrones y «nivelar» la superficie de siemb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, en la otra, distribuir cobertura de hojas, pasto y mantillo en general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TERI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5 cm de caño negro de 3/4"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47,50 cm de caño estructural cuadrado de 15 x 15 m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3,50 m de alambre acerado de 3 mm de diáme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TALLES CONSTRUCTIV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el centro de un lado del caño cuadrado de 475 mm de largo, se marcan punt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quidistantes separados entre sí, por 25 mm. Sobre estos puntos, se efectúan agujer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santes, de 2 mm de diáme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cortan 9 trozos de alambre acerado de 30 cm cada uno, a los que se les aguza amb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remos. Luego de marcarles el centro se los dobla con la ayuda de un mazo y un troz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hierro redondo de 12 mm de diámetro. Esto permitirá que las curvas de todos 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entes, queden parej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vez listos los dientes, se los inserta en los agujeros realizados anteriormente, cuida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todas las puntas queden alineadas a 7 cm del caño cuadrad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asegurar los dientes, se introduce dentro del caño cuadrado, una varilla redonda 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 largo de toda su extensión; la que al producir un pequeño doblez en los diente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mpedirá que éstos se desplacen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portacabo se prepara con un trozo de caño negro de 3/4" y 15 cm de longitud, al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le talla una muesca del ancho exterior del caño cuadrado. Ésta permitirá calzar u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otro para luego soldarlos respetando la perpendicularidad entre amb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inalmente, con los 60 cm de alambre acerado restantes, se conforman las riendas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seguran la rigidez del conjunto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Rastrillo doble faz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35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natomía: ciencia que da a conocer el número, estructura, situación y relación de 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ferentes partes de los cuerpos orgánic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iomecánico: ciencia de la acción de las fuerzas externas o internas sobre el organis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iv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intura escapular: anillo óseo formado por el mango del esternón, las clavículas y 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móplat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ectromiográfico: electromiografia. Método para registrar las corrientes eléctricas generad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un músculo activ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rgonomía: estudio de la economía del movimiento y de la fuerz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ereotipado: dícese de los gestos y expresiones que se repiten constantemen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etacarpo Falángica: relativo al metacarpo y a las falanges: denota las articulacion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tre ellas. Vulgarmente conocido como nudill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úsculos extensores: son aquellos que enderezan una extremidad, disminuyen o suprim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ángulo formado por flexión. Colocan el extremo distal de una extremidad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posición tal, que su eje se continúa en el segmento proximal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úsculos flexores: son aquellos cuya acción es flexionar o cerrar una articulación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era que se aproximen las partes que ellos unen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8"/>
          <w:szCs w:val="48"/>
        </w:rPr>
      </w:pPr>
      <w:r>
        <w:rPr>
          <w:rFonts w:cs="Frutiger-Bold" w:ascii="Frutiger-Bold" w:hAnsi="Frutiger-Bold"/>
          <w:b/>
          <w:bCs/>
          <w:color w:val="231F20"/>
          <w:sz w:val="48"/>
          <w:szCs w:val="48"/>
        </w:rPr>
        <w:t>Glosario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36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37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illet René, Mano, Ed. El manual moderno, Méjico, 1983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oper, Glassow, Kinesiología, Ed. panamericana, Bs. As. 1973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roney, John, Antropometría para diseñado res, Ed. Gustavo Gili, Barcelona, 1978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Gardiner Sena, Manual de ejercicios de rehabilitación, Ed. JIMS, España, 1980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reau Bonomi, Jeannine, Curso de análisis terapéutico de los síndromes de traum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cumulativo. El terapista ocupacional como agente profiláctico y rehabilitador, Bs.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993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troducción al estudio del trabajo, O.I.T. Ginebra, 1970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Kapandji, Cuadernos de fisiología articular, Ed. Toray Masson, Barcelo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Kockhart, Hamilton y Fype, Anatomía humana, Ed. Interamericana, Londres, 1985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ual del minusváli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orth Coast Medical, ADL Catalog, Independent living through occupational therapy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996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orth Coast Medical, Handtherapy Catalog, 1995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o Huerta-INTA, Fichas técnicas de autoconstrucción de herramientas agrícolas, Bs. 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andler, El movimiento huma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tedman, Diccionario de Ciencias Médicas, Ed. Panamericana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48"/>
          <w:szCs w:val="48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48"/>
          <w:szCs w:val="48"/>
        </w:rPr>
        <w:t>Bibliografía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38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 aconsejable requerir, una vez concluída la herramienta, la opinión del usuario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oportuno consejo profesional de su médico y/o terapist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compleja trama de nervios, músculos y palancas que integran el cuerpo huma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cen aconsejable considerar no sólo aquellos comprometidos directamente en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so de una herramienta específica con su gesto profesional, sino también aquellos otr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indirectamente quedan comprometidos en la acción y puedan alterar su correc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, afectar o agravar más su salud. Se intenta permanentemente equilibrar est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diciones y generar en el individuo la utilización de nuevas capacidades, aptitudes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bilidad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izás pocas actividades requieran, como en este caso, la personalización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erramienta, es decir, adaptar cada elemento a las condiciones de cada individu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no utilización de una extremidad en condiciones normales de trabajo gener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uchas veces, dificultades por el compromiso mayor de la otra, por la exigenci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tras partes del cuerpo humano, o lo que es peor aún, la no ejecución de una tare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dificadora y gratifican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 a ello sumamos una exigencia continua y periódica por la mera cuestión laboral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cluiremos que esta empresa es sumamente compleja y requiere de una gran responsabilidad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ofesional por parte de quienes nos aboquemos a la mism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reemos que un aporte valioso, tanto para las instituciones vinculadas con la problemátic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mo para las personas que padecen dificultades, será, sin duda, el intercambi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información entre quienes nos hemos dedicado a la búsqueda de solucion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ácticas para el trabaj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mo primer paso en tal sentido lo exponemos a su consideración y agradecerem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oda sugerencia que pueda efectuarse para mejorarlo y enriquecerlo.</w:t>
      </w:r>
    </w:p>
    <w:p>
      <w:pPr>
        <w:pStyle w:val="Normal"/>
        <w:autoSpaceDE w:val="false"/>
        <w:rPr/>
      </w:pPr>
      <w:r>
        <w:rPr>
          <w:rFonts w:cs="Frutiger-BoldItalic" w:ascii="Frutiger-BoldItalic" w:hAnsi="Frutiger-BoldItalic"/>
          <w:b/>
          <w:bCs/>
          <w:i/>
          <w:iCs/>
          <w:color w:val="231F20"/>
        </w:rPr>
        <w:t xml:space="preserve">De </w:t>
      </w:r>
      <w:r>
        <w:rPr>
          <w:rFonts w:cs="Frutiger-BoldItalic" w:ascii="Frutiger-BoldItalic" w:hAnsi="Frutiger-BoldItalic"/>
          <w:b/>
          <w:bCs/>
          <w:i/>
          <w:iCs/>
          <w:color w:val="231F20"/>
          <w:sz w:val="25"/>
          <w:szCs w:val="25"/>
        </w:rPr>
        <w:t xml:space="preserve">Paz </w:t>
      </w:r>
      <w:r>
        <w:rPr>
          <w:rFonts w:cs="Frutiger-BoldItalic" w:ascii="Frutiger-BoldItalic" w:hAnsi="Frutiger-BoldItalic"/>
          <w:b/>
          <w:bCs/>
          <w:i/>
          <w:iCs/>
          <w:color w:val="231F20"/>
        </w:rPr>
        <w:t xml:space="preserve">- </w:t>
      </w:r>
      <w:r>
        <w:rPr>
          <w:rFonts w:cs="Frutiger-BoldItalic" w:ascii="Frutiger-BoldItalic" w:hAnsi="Frutiger-BoldItalic"/>
          <w:b/>
          <w:bCs/>
          <w:i/>
          <w:iCs/>
          <w:color w:val="231F20"/>
          <w:sz w:val="25"/>
          <w:szCs w:val="25"/>
        </w:rPr>
        <w:t xml:space="preserve">Cazorla </w:t>
      </w:r>
      <w:r>
        <w:rPr>
          <w:rFonts w:cs="Frutiger-BoldItalic" w:ascii="Frutiger-BoldItalic" w:hAnsi="Frutiger-BoldItalic"/>
          <w:b/>
          <w:bCs/>
          <w:i/>
          <w:iCs/>
          <w:color w:val="231F20"/>
        </w:rPr>
        <w:t xml:space="preserve">- </w:t>
      </w:r>
      <w:r>
        <w:rPr>
          <w:rFonts w:cs="Frutiger-BoldItalic" w:ascii="Frutiger-BoldItalic" w:hAnsi="Frutiger-BoldItalic"/>
          <w:b/>
          <w:bCs/>
          <w:i/>
          <w:iCs/>
          <w:color w:val="231F20"/>
          <w:sz w:val="25"/>
          <w:szCs w:val="25"/>
        </w:rPr>
        <w:t>Soler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Palabras finales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36"/>
          <w:szCs w:val="36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36"/>
          <w:szCs w:val="36"/>
        </w:rPr>
        <w:t>para quienes se decidan a partir del presente trabajo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36"/>
          <w:szCs w:val="36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36"/>
          <w:szCs w:val="36"/>
        </w:rPr>
        <w:t>a encarar la apasionante tarea de construcción o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36"/>
          <w:szCs w:val="36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36"/>
          <w:szCs w:val="36"/>
        </w:rPr>
        <w:t>adaptación de herramientas para cualquier persona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36"/>
          <w:szCs w:val="36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36"/>
          <w:szCs w:val="36"/>
        </w:rPr>
        <w:t>con capacidad diferente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39</w:t>
      </w:r>
    </w:p>
    <w:p>
      <w:pPr>
        <w:pStyle w:val="Normal"/>
        <w:autoSpaceDE w:val="false"/>
        <w:rPr/>
      </w:pPr>
      <w:r>
        <w:rPr>
          <w:rFonts w:cs="Frutiger-Italic" w:ascii="Frutiger-Italic" w:hAnsi="Frutiger-Italic"/>
          <w:i/>
          <w:iCs/>
          <w:color w:val="231F20"/>
        </w:rPr>
        <w:t xml:space="preserve">... No te </w:t>
      </w:r>
      <w:r>
        <w:rPr>
          <w:rFonts w:cs="Frutiger-Italic" w:ascii="Frutiger-Italic" w:hAnsi="Frutiger-Italic"/>
          <w:i/>
          <w:iCs/>
          <w:color w:val="231F20"/>
          <w:sz w:val="25"/>
          <w:szCs w:val="25"/>
        </w:rPr>
        <w:t>des por vencido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25"/>
          <w:szCs w:val="25"/>
        </w:rPr>
      </w:pPr>
      <w:r>
        <w:rPr>
          <w:rFonts w:cs="Frutiger-Italic" w:ascii="Frutiger-Italic" w:hAnsi="Frutiger-Italic"/>
          <w:i/>
          <w:iCs/>
          <w:color w:val="231F20"/>
          <w:sz w:val="25"/>
          <w:szCs w:val="25"/>
        </w:rPr>
        <w:t>ni aún vencido</w:t>
      </w:r>
    </w:p>
    <w:p>
      <w:pPr>
        <w:pStyle w:val="Normal"/>
        <w:autoSpaceDE w:val="false"/>
        <w:rPr/>
      </w:pPr>
      <w:r>
        <w:rPr>
          <w:rFonts w:cs="Frutiger-Italic" w:ascii="Frutiger-Italic" w:hAnsi="Frutiger-Italic"/>
          <w:i/>
          <w:iCs/>
          <w:color w:val="231F20"/>
          <w:sz w:val="25"/>
          <w:szCs w:val="25"/>
        </w:rPr>
        <w:t xml:space="preserve">no </w:t>
      </w:r>
      <w:r>
        <w:rPr>
          <w:rFonts w:cs="Frutiger-Italic" w:ascii="Frutiger-Italic" w:hAnsi="Frutiger-Italic"/>
          <w:i/>
          <w:iCs/>
          <w:color w:val="231F20"/>
        </w:rPr>
        <w:t xml:space="preserve">te </w:t>
      </w:r>
      <w:r>
        <w:rPr>
          <w:rFonts w:cs="Frutiger-Italic" w:ascii="Frutiger-Italic" w:hAnsi="Frutiger-Italic"/>
          <w:i/>
          <w:iCs/>
          <w:color w:val="231F20"/>
          <w:sz w:val="25"/>
          <w:szCs w:val="25"/>
        </w:rPr>
        <w:t>sientas esclavo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</w:rPr>
      </w:pPr>
      <w:r>
        <w:rPr>
          <w:rFonts w:cs="Frutiger-Italic" w:ascii="Frutiger-Italic" w:hAnsi="Frutiger-Italic"/>
          <w:i/>
          <w:iCs/>
          <w:color w:val="231F20"/>
        </w:rPr>
        <w:t>ni aún esclavo</w:t>
      </w:r>
    </w:p>
    <w:p>
      <w:pPr>
        <w:pStyle w:val="Normal"/>
        <w:autoSpaceDE w:val="false"/>
        <w:rPr/>
      </w:pPr>
      <w:r>
        <w:rPr>
          <w:rFonts w:cs="Frutiger-Italic" w:ascii="Frutiger-Italic" w:hAnsi="Frutiger-Italic"/>
          <w:i/>
          <w:iCs/>
          <w:color w:val="231F20"/>
          <w:sz w:val="25"/>
          <w:szCs w:val="25"/>
        </w:rPr>
        <w:t xml:space="preserve">trémulo </w:t>
      </w:r>
      <w:r>
        <w:rPr>
          <w:rFonts w:cs="Frutiger-Italic" w:ascii="Frutiger-Italic" w:hAnsi="Frutiger-Italic"/>
          <w:i/>
          <w:iCs/>
          <w:color w:val="231F20"/>
        </w:rPr>
        <w:t xml:space="preserve">de </w:t>
      </w:r>
      <w:r>
        <w:rPr>
          <w:rFonts w:cs="Frutiger-Italic" w:ascii="Frutiger-Italic" w:hAnsi="Frutiger-Italic"/>
          <w:i/>
          <w:iCs/>
          <w:color w:val="231F20"/>
          <w:sz w:val="25"/>
          <w:szCs w:val="25"/>
        </w:rPr>
        <w:t>pavor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25"/>
          <w:szCs w:val="25"/>
        </w:rPr>
      </w:pPr>
      <w:r>
        <w:rPr>
          <w:rFonts w:cs="Frutiger-Italic" w:ascii="Frutiger-Italic" w:hAnsi="Frutiger-Italic"/>
          <w:i/>
          <w:iCs/>
          <w:color w:val="231F20"/>
          <w:sz w:val="25"/>
          <w:szCs w:val="25"/>
        </w:rPr>
        <w:t>piénsate bravo</w:t>
      </w:r>
    </w:p>
    <w:p>
      <w:pPr>
        <w:pStyle w:val="Normal"/>
        <w:autoSpaceDE w:val="false"/>
        <w:rPr/>
      </w:pPr>
      <w:r>
        <w:rPr>
          <w:rFonts w:cs="Frutiger-Italic" w:ascii="Frutiger-Italic" w:hAnsi="Frutiger-Italic"/>
          <w:i/>
          <w:iCs/>
          <w:color w:val="231F20"/>
        </w:rPr>
        <w:t xml:space="preserve">y </w:t>
      </w:r>
      <w:r>
        <w:rPr>
          <w:rFonts w:cs="Frutiger-Italic" w:ascii="Frutiger-Italic" w:hAnsi="Frutiger-Italic"/>
          <w:i/>
          <w:iCs/>
          <w:color w:val="231F20"/>
          <w:sz w:val="25"/>
          <w:szCs w:val="25"/>
        </w:rPr>
        <w:t>arremete feroz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</w:rPr>
      </w:pPr>
      <w:r>
        <w:rPr>
          <w:rFonts w:cs="Frutiger-Italic" w:ascii="Frutiger-Italic" w:hAnsi="Frutiger-Italic"/>
          <w:i/>
          <w:iCs/>
          <w:color w:val="231F20"/>
        </w:rPr>
        <w:t>ya mal herido.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25"/>
          <w:szCs w:val="25"/>
        </w:rPr>
      </w:pPr>
      <w:r>
        <w:rPr>
          <w:rFonts w:cs="Frutiger-Italic" w:ascii="Frutiger-Italic" w:hAnsi="Frutiger-Italic"/>
          <w:i/>
          <w:iCs/>
          <w:color w:val="231F20"/>
          <w:sz w:val="25"/>
          <w:szCs w:val="25"/>
        </w:rPr>
        <w:t>Ten el tesón del clavo enmohecido</w:t>
      </w:r>
    </w:p>
    <w:p>
      <w:pPr>
        <w:pStyle w:val="Normal"/>
        <w:autoSpaceDE w:val="false"/>
        <w:rPr/>
      </w:pPr>
      <w:r>
        <w:rPr>
          <w:rFonts w:cs="Frutiger-Italic" w:ascii="Frutiger-Italic" w:hAnsi="Frutiger-Italic"/>
          <w:i/>
          <w:iCs/>
          <w:color w:val="231F20"/>
          <w:sz w:val="25"/>
          <w:szCs w:val="25"/>
        </w:rPr>
        <w:t xml:space="preserve">que aún viejo </w:t>
      </w:r>
      <w:r>
        <w:rPr>
          <w:rFonts w:cs="Frutiger-Italic" w:ascii="Frutiger-Italic" w:hAnsi="Frutiger-Italic"/>
          <w:i/>
          <w:iCs/>
          <w:color w:val="231F20"/>
        </w:rPr>
        <w:t xml:space="preserve">y </w:t>
      </w:r>
      <w:r>
        <w:rPr>
          <w:rFonts w:cs="Frutiger-Italic" w:ascii="Frutiger-Italic" w:hAnsi="Frutiger-Italic"/>
          <w:i/>
          <w:iCs/>
          <w:color w:val="231F20"/>
          <w:sz w:val="25"/>
          <w:szCs w:val="25"/>
        </w:rPr>
        <w:t>ruin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</w:rPr>
      </w:pPr>
      <w:r>
        <w:rPr>
          <w:rFonts w:cs="Frutiger-Italic" w:ascii="Frutiger-Italic" w:hAnsi="Frutiger-Italic"/>
          <w:i/>
          <w:iCs/>
          <w:color w:val="231F20"/>
        </w:rPr>
        <w:t>vuelve a ser clavo</w:t>
      </w:r>
    </w:p>
    <w:p>
      <w:pPr>
        <w:pStyle w:val="Normal"/>
        <w:autoSpaceDE w:val="false"/>
        <w:rPr/>
      </w:pPr>
      <w:r>
        <w:rPr>
          <w:rFonts w:cs="Frutiger-Italic" w:ascii="Frutiger-Italic" w:hAnsi="Frutiger-Italic"/>
          <w:i/>
          <w:iCs/>
          <w:color w:val="231F20"/>
        </w:rPr>
        <w:t xml:space="preserve">y </w:t>
      </w:r>
      <w:r>
        <w:rPr>
          <w:rFonts w:cs="Frutiger-Italic" w:ascii="Frutiger-Italic" w:hAnsi="Frutiger-Italic"/>
          <w:i/>
          <w:iCs/>
          <w:color w:val="231F20"/>
          <w:sz w:val="25"/>
          <w:szCs w:val="25"/>
        </w:rPr>
        <w:t>no la cobarde intrepidez del pavo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25"/>
          <w:szCs w:val="25"/>
        </w:rPr>
      </w:pPr>
      <w:r>
        <w:rPr>
          <w:rFonts w:cs="Frutiger-Italic" w:ascii="Frutiger-Italic" w:hAnsi="Frutiger-Italic"/>
          <w:i/>
          <w:iCs/>
          <w:color w:val="231F20"/>
          <w:sz w:val="25"/>
          <w:szCs w:val="25"/>
        </w:rPr>
        <w:t>que amaina su plumaje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</w:rPr>
      </w:pPr>
      <w:r>
        <w:rPr>
          <w:rFonts w:cs="Frutiger-Italic" w:ascii="Frutiger-Italic" w:hAnsi="Frutiger-Italic"/>
          <w:i/>
          <w:iCs/>
          <w:color w:val="231F20"/>
        </w:rPr>
        <w:t>al primer ruido...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</w:rPr>
      </w:pPr>
      <w:r>
        <w:rPr>
          <w:rFonts w:cs="Frutiger-Italic" w:ascii="Frutiger-Italic" w:hAnsi="Frutiger-Italic"/>
          <w:i/>
          <w:iCs/>
          <w:color w:val="231F20"/>
        </w:rPr>
        <w:t>Pedro B. Palacios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Almafuerte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40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ESTE MATERIAL DE DIVULGACIÓN HA SIDO ELABORADO EN L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UNIDAD DE COORDINACIÓN NACIONAL DEL PROGRAM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PRO HUERT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prototipos son experimentales y están siendo probados en Talleres Protegidos dependient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Área de Integración del Discapacitado del Consejo de la Familia y Desarroll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umano de la Provincia de Buenos Air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bajan en este proyecto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utor: Terapista Ocupacional Andrea Laura De Paz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utor: Profesor Carlos Cazor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écnicas de construcción: Profesor Pedro Sole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ordinador Nacional del Programa PRO HUERTA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geniero Agrónomo Daniel Díaz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os técnicos, ilustraciones y diagrama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UREA Estudio de Diseño.</w:t>
      </w:r>
    </w:p>
    <w:p>
      <w:pPr>
        <w:pStyle w:val="Normal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Plata, Provincia de Buenos Aires.</w:t>
      </w:r>
    </w:p>
    <w:p>
      <w:pPr>
        <w:pStyle w:val="Normal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64"/>
          <w:szCs w:val="64"/>
        </w:rPr>
      </w:pPr>
      <w:r>
        <w:rPr>
          <w:rFonts w:cs="Frutiger-Bold" w:ascii="Frutiger-Bold" w:hAnsi="Frutiger-Bold"/>
          <w:b/>
          <w:bCs/>
          <w:color w:val="231F20"/>
          <w:sz w:val="64"/>
          <w:szCs w:val="64"/>
        </w:rPr>
        <w:t>Fabricación casera de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64"/>
          <w:szCs w:val="64"/>
        </w:rPr>
      </w:pPr>
      <w:r>
        <w:rPr>
          <w:rFonts w:cs="Frutiger-Bold" w:ascii="Frutiger-Bold" w:hAnsi="Frutiger-Bold"/>
          <w:b/>
          <w:bCs/>
          <w:color w:val="231F20"/>
          <w:sz w:val="64"/>
          <w:szCs w:val="64"/>
        </w:rPr>
        <w:t>herramientas e implementos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64"/>
          <w:szCs w:val="64"/>
        </w:rPr>
      </w:pPr>
      <w:r>
        <w:rPr>
          <w:rFonts w:cs="Frutiger-Bold" w:ascii="Frutiger-Bold" w:hAnsi="Frutiger-Bold"/>
          <w:b/>
          <w:bCs/>
          <w:color w:val="231F20"/>
          <w:sz w:val="64"/>
          <w:szCs w:val="64"/>
        </w:rPr>
        <w:t>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8"/>
          <w:szCs w:val="48"/>
        </w:rPr>
      </w:pPr>
      <w:r>
        <w:rPr>
          <w:rFonts w:cs="Frutiger-Bold" w:ascii="Frutiger-Bold" w:hAnsi="Frutiger-Bold"/>
          <w:b/>
          <w:bCs/>
          <w:color w:val="231F20"/>
          <w:sz w:val="48"/>
          <w:szCs w:val="48"/>
        </w:rPr>
        <w:t>Herramientas de huerta para personas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8"/>
          <w:szCs w:val="48"/>
        </w:rPr>
      </w:pPr>
      <w:r>
        <w:rPr>
          <w:rFonts w:cs="Frutiger-Bold" w:ascii="Frutiger-Bold" w:hAnsi="Frutiger-Bold"/>
          <w:b/>
          <w:bCs/>
          <w:color w:val="231F20"/>
          <w:sz w:val="48"/>
          <w:szCs w:val="48"/>
        </w:rPr>
        <w:t>con capacidades diferentes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2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3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  <w:sz w:val="48"/>
          <w:szCs w:val="48"/>
        </w:rPr>
      </w:pPr>
      <w:r>
        <w:rPr>
          <w:rFonts w:cs="Frutiger-BoldA" w:ascii="Frutiger-BoldA" w:hAnsi="Frutiger-BoldA"/>
          <w:b/>
          <w:bCs/>
          <w:color w:val="231F20"/>
          <w:sz w:val="48"/>
          <w:szCs w:val="48"/>
        </w:rPr>
        <w:t>ÍNDICE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  <w:sz w:val="32"/>
          <w:szCs w:val="32"/>
        </w:rPr>
      </w:pPr>
      <w:r>
        <w:rPr>
          <w:rFonts w:cs="Frutiger-BoldA" w:ascii="Frutiger-BoldA" w:hAnsi="Frutiger-BoldA"/>
          <w:b/>
          <w:bCs/>
          <w:color w:val="231F20"/>
          <w:sz w:val="32"/>
          <w:szCs w:val="32"/>
        </w:rPr>
        <w:t>FABRICACIÓN CASERA DE HERRAMIENTAS E IMPLEMENTOS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  <w:sz w:val="32"/>
          <w:szCs w:val="32"/>
        </w:rPr>
      </w:pPr>
      <w:r>
        <w:rPr>
          <w:rFonts w:cs="Frutiger-BoldA" w:ascii="Frutiger-BoldA" w:hAnsi="Frutiger-BoldA"/>
          <w:b/>
          <w:bCs/>
          <w:color w:val="231F20"/>
          <w:sz w:val="32"/>
          <w:szCs w:val="32"/>
        </w:rPr>
        <w:t>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TRODUCCIÓN .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TADOR 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ASTRILLO 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ORQUILLA O LAYA 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MBRADORA DE PUNTO 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CARDILLO MANUAL 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QUIPO CASERO DE RIEGO 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BONERA «CORRALITO» 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CARBADOR MANUAL OSCILANTE 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INCEL MANUAL .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INCEL MANUAL TRIDENTE 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CARDILLO DE ALAMBRE ACERADO 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LA PARA TRANSPLANTE 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MPA AMARILLA (de plaqueta adhesiva) 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MPA AMARILLA (de agua) 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SPERSOR DE RIEGO 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CCIONADOR DE INSECTOS 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OS DE:</w:t>
      </w:r>
    </w:p>
    <w:p>
      <w:pPr>
        <w:pStyle w:val="Normal"/>
        <w:autoSpaceDE w:val="false"/>
        <w:rPr/>
      </w:pPr>
      <w:r>
        <w:rPr>
          <w:color w:val="231F20"/>
        </w:rPr>
        <w:t xml:space="preserve">• </w:t>
      </w:r>
      <w:r>
        <w:rPr>
          <w:rFonts w:cs="Frutiger-Normal" w:ascii="Frutiger-Normal" w:hAnsi="Frutiger-Normal"/>
          <w:color w:val="231F20"/>
          <w:sz w:val="20"/>
          <w:szCs w:val="20"/>
        </w:rPr>
        <w:t>LAYA FORJADA 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color w:val="231F20"/>
        </w:rPr>
        <w:t xml:space="preserve">• </w:t>
      </w:r>
      <w:r>
        <w:rPr>
          <w:rFonts w:cs="Frutiger-Normal" w:ascii="Frutiger-Normal" w:hAnsi="Frutiger-Normal"/>
          <w:color w:val="231F20"/>
          <w:sz w:val="20"/>
          <w:szCs w:val="20"/>
        </w:rPr>
        <w:t>HORQUILLA DOBLE CABO Y 4 DIENTES .....................................................</w:t>
      </w:r>
    </w:p>
    <w:p>
      <w:pPr>
        <w:pStyle w:val="Normal"/>
        <w:autoSpaceDE w:val="false"/>
        <w:rPr/>
      </w:pPr>
      <w:r>
        <w:rPr>
          <w:color w:val="231F20"/>
        </w:rPr>
        <w:t xml:space="preserve">• </w:t>
      </w:r>
      <w:r>
        <w:rPr>
          <w:rFonts w:cs="Frutiger-Normal" w:ascii="Frutiger-Normal" w:hAnsi="Frutiger-Normal"/>
          <w:color w:val="231F20"/>
          <w:sz w:val="20"/>
          <w:szCs w:val="20"/>
        </w:rPr>
        <w:t>ESCARDILLO DE HOJA DE ELÁSTICO ...........................................................</w:t>
      </w:r>
    </w:p>
    <w:p>
      <w:pPr>
        <w:pStyle w:val="Normal"/>
        <w:autoSpaceDE w:val="false"/>
        <w:rPr/>
      </w:pPr>
      <w:r>
        <w:rPr>
          <w:color w:val="231F20"/>
        </w:rPr>
        <w:t xml:space="preserve">• </w:t>
      </w:r>
      <w:r>
        <w:rPr>
          <w:rFonts w:cs="Frutiger-Normal" w:ascii="Frutiger-Normal" w:hAnsi="Frutiger-Normal"/>
          <w:color w:val="231F20"/>
          <w:sz w:val="20"/>
          <w:szCs w:val="20"/>
        </w:rPr>
        <w:t>CINCEL TRIDENTE (cabo largo) ....................................................................</w:t>
      </w:r>
    </w:p>
    <w:p>
      <w:pPr>
        <w:pStyle w:val="Normal"/>
        <w:autoSpaceDE w:val="false"/>
        <w:rPr/>
      </w:pPr>
      <w:r>
        <w:rPr>
          <w:color w:val="231F20"/>
        </w:rPr>
        <w:t xml:space="preserve">• </w:t>
      </w:r>
      <w:r>
        <w:rPr>
          <w:rFonts w:cs="Frutiger-Normal" w:ascii="Frutiger-Normal" w:hAnsi="Frutiger-Normal"/>
          <w:color w:val="231F20"/>
          <w:sz w:val="20"/>
          <w:szCs w:val="20"/>
        </w:rPr>
        <w:t>AZADA DENTADA 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color w:val="231F20"/>
        </w:rPr>
        <w:t xml:space="preserve">• </w:t>
      </w:r>
      <w:r>
        <w:rPr>
          <w:rFonts w:cs="Frutiger-Normal" w:ascii="Frutiger-Normal" w:hAnsi="Frutiger-Normal"/>
          <w:color w:val="231F20"/>
          <w:sz w:val="20"/>
          <w:szCs w:val="20"/>
        </w:rPr>
        <w:t>SURCADOR 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5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9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1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6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21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26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30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35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38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42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45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49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53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56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59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62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65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68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70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72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74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76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78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4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TRODUCCIÓN 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PROXIMACIÓN TEÓRICA SOBRE LA FABRICACIÓN CASERA DE HERRAMIENT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DAPTADAS PARA LA HUERTA 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GO TIPO DE USO BI MANUAL 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ASTÓN DE MANGA CANADIENSE 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MBRADORA A CHORRILLO 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MBRADORA DE PUNTO 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INCEL MANUAL TRIDENTE 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TADOR CON SUJETADOR 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ASTRILLO DESMALEZADOR 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RAZO MECÁNICO O «ALCANZADOR» 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INCEL MANUAL 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INCEL MANUAL TRIDENTE DE CABO LARGO 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ORQUILLA O LAYA DE 4 Ó 3 DIENTES 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TADOR CON REGLETA CORREDERA DISTANCIADORA 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ORQUILLA ARTICULADA 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LA ARTICULADA 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EMENTOS DE TRANSPORTE, SILLA DE RUEDAS 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EMENTOS DE TRANSPORTE, CHANGUITO ANDADOR 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EMENTOS DE TRANSPORTE, CHANGUITO PORTA HERRAMIENTAS 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JUNTO DE HERRAMIENTAS CON UN MISMO CABO INTERCAMBIABLE 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CARDILLO MANUAL DE HOJA DE SIERRA 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INCEL TRIDENTE DOBLE FUNCIÓN 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ZADA FRONTAL 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BRESURCOS MÚLTIPLE 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COBA BARRE HOJAS 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ASTRILLO DOBLE FAZ 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GLOSARIO 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IBLIOGRAFÍA 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LABRAS FINALES ........................................................................................................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83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85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93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94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95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97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98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99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00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01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03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04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05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06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08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11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14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15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22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26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28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29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30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31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33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34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35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37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</w:rPr>
      </w:pPr>
      <w:r>
        <w:rPr>
          <w:rFonts w:cs="Frutiger-BoldA" w:ascii="Frutiger-BoldA" w:hAnsi="Frutiger-BoldA"/>
          <w:b/>
          <w:bCs/>
          <w:color w:val="231F20"/>
        </w:rPr>
        <w:t>138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  <w:sz w:val="48"/>
          <w:szCs w:val="48"/>
        </w:rPr>
      </w:pPr>
      <w:r>
        <w:rPr>
          <w:rFonts w:cs="Frutiger-BoldA" w:ascii="Frutiger-BoldA" w:hAnsi="Frutiger-BoldA"/>
          <w:b/>
          <w:bCs/>
          <w:color w:val="231F20"/>
          <w:sz w:val="48"/>
          <w:szCs w:val="48"/>
        </w:rPr>
        <w:t>ÍNDICE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  <w:sz w:val="32"/>
          <w:szCs w:val="32"/>
        </w:rPr>
      </w:pPr>
      <w:r>
        <w:rPr>
          <w:rFonts w:cs="Frutiger-BoldA" w:ascii="Frutiger-BoldA" w:hAnsi="Frutiger-BoldA"/>
          <w:b/>
          <w:bCs/>
          <w:color w:val="231F20"/>
          <w:sz w:val="32"/>
          <w:szCs w:val="32"/>
        </w:rPr>
        <w:t>HERRAMIENTAS DE HUERTA PARA PERSONAS CON</w:t>
      </w:r>
    </w:p>
    <w:p>
      <w:pPr>
        <w:pStyle w:val="Normal"/>
        <w:autoSpaceDE w:val="false"/>
        <w:rPr>
          <w:rFonts w:ascii="Frutiger-BoldA" w:hAnsi="Frutiger-BoldA" w:cs="Frutiger-BoldA"/>
          <w:b/>
          <w:b/>
          <w:bCs/>
          <w:color w:val="231F20"/>
          <w:sz w:val="32"/>
          <w:szCs w:val="32"/>
        </w:rPr>
      </w:pPr>
      <w:r>
        <w:rPr>
          <w:rFonts w:cs="Frutiger-BoldA" w:ascii="Frutiger-BoldA" w:hAnsi="Frutiger-BoldA"/>
          <w:b/>
          <w:bCs/>
          <w:color w:val="231F20"/>
          <w:sz w:val="32"/>
          <w:szCs w:val="32"/>
        </w:rPr>
        <w:t>CAPACIDADES DIFERENTES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5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36"/>
          <w:szCs w:val="36"/>
        </w:rPr>
      </w:pPr>
      <w:r>
        <w:rPr>
          <w:rFonts w:cs="Frutiger-Bold" w:ascii="Frutiger-Bold" w:hAnsi="Frutiger-Bold"/>
          <w:b/>
          <w:bCs/>
          <w:color w:val="231F20"/>
          <w:sz w:val="36"/>
          <w:szCs w:val="36"/>
        </w:rPr>
        <w:t>INTRODUC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Cuando el hombre construye sus propias herramientas, sus manos trabaja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en beneficio de su espíritu; y cuando ambos, mano y espíritu, se junta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en una relación armónica con la naturaleza, jerarquizan su condi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human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En busca de tecnologías que faciliten las labores de la huerta orgánic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se han tenido fundamentalmente en cuenta para la investigación, desarroll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adaptación y experimentación, las siguientes premisa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Que las máquinas, herramientas, útiles, equipos y dispositivos, favorezca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la conservación, manteniendo al suelo labrado, lo más natural posible;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Que en su construcción se prevea la reutilización de materiales reciclables;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tanto por el aporte a principios ecológicos, cada vez más necesarios, co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también, por las limitaciones presupuestarias de la mayoría de los destinatari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del proyecto;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Que faciliten la labor, reduzcan los esfuerzos físicos de operación y permita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las adaptaciones anatómicas para el uso de hombres, mujeres, niñ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y personas con capacidades diferent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Si bien uno de los objetivos que estimulan este trabajo es propiciar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autosuficiencia, no se descartan otras alternativas de fabricación, tales como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* pequeños emprendimientos artesanal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* talleres de escuelas técnicas y Centros de Formación Profesion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* convenios de vinculación tecnólogic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Estos últimos permitirán relacionar a la Institución con empresas interesad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en ampliar la oferta de herramientas y equipos, muchos de éstos 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difundidos aún en el mercado y de reconocido valor tecnológico para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desarrollo de modelos agrícolas sostenibles en pequeña escal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Una herramienta útil, económica y eficiente, utilizada con la destrez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que proporciona la capacitación adecuada, sumada a un espíritu dispues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a respetar a la naturaleza, tomando lo que con generosidad ella nos brind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nos permitirá CRECER en la búsqueda de aquel, tan anhelado, mu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mejor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6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CONSIDERACIONES SOBRE HERRAMIENTAS DE LA HUERTA ORGÁNIC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o hay elemento más valioso de ayuda en la huerta orgánica que una buena herramient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o obstante, su valor también depende de otros factores: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Calidad y diseño: </w:t>
      </w:r>
      <w:r>
        <w:rPr>
          <w:rFonts w:cs="Frutiger-Normal" w:ascii="Frutiger-Normal" w:hAnsi="Frutiger-Normal"/>
          <w:color w:val="231F20"/>
        </w:rPr>
        <w:t>una buena herramienta es aquella en cuya construcción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n cuidado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tecnología de fabrica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calidad de los material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diseño anatómic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industria nacional dispone de herramientas de diversa calidad y costo, jun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otras de origen importado, a las que es posible acceder a través de los comerci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pecializa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PRO-HUERTA contempla la elaboración de Fichas Técnicas descriptivas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fabricación en forma «casera» de algunas de estas herramientas e implement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la presente edición se presentan 16 de ellas. A fin de facilitar la construc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otras de mayor complejidad se incluyen además, los planos de prototipos que y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án siendo experimentados con buenos resultados en huertas escolares, familiar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comunitarias en casi todo el país. En este sentido merece una especial considera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aporte que para su construcción y difusión a nivel regional, vienen hacie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rtesanos particulares, alumnos y docentes de escuelas especiales, primarias comune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entros de formación profesional, talleres municipales, instituciones penitenciaria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rganizaciones no gubernamentales y un importante númer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«huerteros» que se gratifican construyendo sus propias herramient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bor Oportuna: la correcta observación y manipuleo de la tierra a cultivar, su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umedad, compactación y tipo de suelo, permitirán determinar el momento oportu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puntear, carpir, sembrar, regar, etc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ejecución de determinadas tareas a destiempo del estado circunstancial del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7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elo, no sólo implica un mayor esfuerzo y tiempo de labor, sino además, en algun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sos impiden mejorar adecuadamente el terreno para la labor posterior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Manejo Adecuado: </w:t>
      </w:r>
      <w:r>
        <w:rPr>
          <w:rFonts w:cs="Frutiger-Normal" w:ascii="Frutiger-Normal" w:hAnsi="Frutiger-Normal"/>
          <w:color w:val="231F20"/>
        </w:rPr>
        <w:t>cada herramienta, según su diseño y características tecnológica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iene una forma correcta de ser operada. Para ello debe adaptar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natómicamente al eventual operador, de modo tal que no lo obligue a esfuerzos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ovimientos inútiles que le produzcan fatigas innecesari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hombre es capaz de realizar una gran variedad de movimientos natural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r esta razón, cuando ejecute una tarea con una determinada herramienta y sig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 «natural» movimiento con respecto a dirección, velocidad y frecuencia, más saludabl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menos cansadora será dicha tare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trabajo que requiere el uso de unos pocos músculos causa fatiga más rápidame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aquél que compromete varias partes del cuerpo y varios músculos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da una de esas part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s destrezas y habilidades en el manejo de las herramientas hortícolas sólo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dquieren con secuencia y oportuna ejercitación, no obstante la humanización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s tareas manuales hacen aconsejable recordar estos principi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) Movimientos de trabajo que sigan a los más «naturales» movimientos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perador en dirección, velocidad y frecuenci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) El uso de tantos músculos como sea posible para disminuir «carga» en c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o de ell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) Una «variedad» de movimientos comprometiendo diferentes músculos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cuencias alternativ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ando consideramos a la «huerta», no sólo como un trabajo para produci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imentos, sino también como un ámbito agradable donde recrear a la naturalez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ravillarnos de su obra y aprender de sus enseñanzas y de su eficiencia, podem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cluir que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REA EFICIENTE: es la labor cultural o de preparación del suelo, con la ayu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una herramienta o implemento, con el menor consumo de tiempo y esfuerzo,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que se advierte a simple vista una excelente calidad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idados y Mantenimiento: aún la mejor de las herramientas, sólo seguirá conserva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 calidad original cuando se le efectúen oportunamente los cuidados y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tenimiento adecuados. Los mismos no consisten únicamente mantener los filo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justar los cabos y mantener sus distintas partes protegidas con pinturas, sino tambié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conservar sus condiciones de higiene una vez efectuadas las labor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óxido es el elemento que más agrede a ciertas partes metálicas de las herramient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el que dificulta además una buena labor y precisamente éste se contro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so periódico y limpieza posterior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8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«SE ATORA LA VOLCADERA POR NUEVA, O POR OXIDADA, PERO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LAS LEGUAS ARADAS LE SACAN BRILLO ENDEVERAS»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brillo del acero en las palas, azadas, guadañas y escardillos, suelen tambié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ostrar el buen o mal uso al que las somete su dueño. Una pala con adherenci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emento dificulta enormemente su penetración en el suel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 su empuñadura está floja, o su filo defectuoso, ya la tarea con ella se convier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algo decididamente desagradable y pesad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madera de los cabos y mangos también es agredida por el barro y la humedad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duciendo su vida útil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mantenimiento y cuidados que se dediquen a una herramienta, tienen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er además, con la seguridad y la salud del operador, ¿quién no padeció la moles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laga producida por una empuñadura defectuosa?, ¿cuánto esfuerzo inútil se realiz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 carpir con una azada de mal encabada?, o ¿cuánto más duele la cintura si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bo de ésta es demasiado corto y es necesario agacharse para lograr el ángul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bajo correcto?, ¿cuánto tiempo y esfuerzo insume cortar un tronco con un hach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yo filo se parece a un martillo de pena?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largo del cabo de la azada, azadín (de hoja de sierra), cincel simple, tridente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idente doble función, rastrillos, etc. es muy fácil de determinar de acuerdo a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tura del eventual operado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herramienta parada verticalmente, frente a éste, debe llegar a la altur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s ojos. Esta longitud evita quebrar la cintura si es corta; y desaprovechar parte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bo, si es larga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9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 HERRAMIENTAS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PLANTAD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25 cm de palo de escob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1 tornillo para madera de 25 m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10 cm de cinta adhesiv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plantador es un utensilio que sirve al horticult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preparar un hoyo en el tablón o cantero destina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 transplante, desde el almácigo, de los plantines de diversas especi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a básicamente de una empuñadura y un cuerpo, cuyo extremo de forma cónica 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que produce, mediante simples movimientos, el hoyo donde se introducirá el pantín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STINTOS TIP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PLANTADOR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hay de diversas formas y materiales, pero en general son construídos por el bu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orticultor con trozos de madera du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RUCCIONES DEL PLANTADOR</w:t>
      </w:r>
    </w:p>
    <w:p>
      <w:pPr>
        <w:pStyle w:val="Normal"/>
        <w:autoSpaceDE w:val="false"/>
        <w:rPr/>
      </w:pPr>
      <w:r>
        <w:rPr>
          <w:color w:val="231F20"/>
        </w:rPr>
        <w:t xml:space="preserve">• </w:t>
      </w:r>
      <w:r>
        <w:rPr>
          <w:rFonts w:cs="Frutiger-Normal" w:ascii="Frutiger-Normal" w:hAnsi="Frutiger-Normal"/>
          <w:color w:val="231F20"/>
        </w:rPr>
        <w:t>Siguiendo estos pasos, es sencillo construir u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mo el que muestra la figu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. Cortar un trozo de palo de escoba o similar, de 15 c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ongitud y otro de 10 c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2. Sobre el centro transversal del más corto, apoy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erticalmente el otro y marcar de ambos lados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ateriales: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0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3. Realizar cortes de 1 cm de profundidad sobre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orde interior de las marc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ide que las marcas se sigan viendo ligerame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vez efectuados los cort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4. Con una escofina o lima de grano grueso, devast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sector que hay entre los dos cortes, has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btener una superficie plan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5. Tomar el trozo más largo destinado al cuerpo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vastar en forma cónica uno de sus extrem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6. Marcar los centros en el extremo plano del cuerp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en el entallado de la empuñadu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7. Perforar con un barreno o taladro sobre las marc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empuñadura y del cuerp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8. Calzar el extremo plano del cuerpo con el pla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llado en la empuñadura y colocar un tornill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iendo ambas part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9. Para evitar que la cabeza del tornillo dañ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lma de la mano, cubrir el sector con cin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dhesiva o tela grues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sted ya construyó su propio plantador. Ahora es el momento de destinarle un lug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propiado entre los útiles y herramientas de la huerta. Ya es conveniente tener: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1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RASTRILLO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 HERRAMIENT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Madera dura de 25 mm x 40 mm x 400 m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22 clavos de 3’’ (aproximadamente 75 mm de largo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4 clavos de 1’’ (aproximadamente 25 mm de largo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0,70 m de alambre galvanizado de 1,5 a 2 mm de espes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palo de escob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trozo de chapa fina o madera (tipo elástico de cama), de 40 m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4 cm de ancho x 400 mm de largo (40cm))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Distintos tip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hay de distintas formas, materiales y calidades según el uso específico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endrán en cada cas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rastrillo de madera consta básicamente de un cuerpo dentado adherido a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go de aproximadamente de 1,30 m, que permite al horticultor nivelar superficie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finar la tierra, amontonar malezas, etc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teriales: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2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Construcción del rastrill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guiendo estos pasos se construye un rastrillo de madera dura con clavos, como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indica la figura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. Preparar un trozo de madera dura (anchico o similar) de 25 mm x 40 mm x 400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m. Evitar las maderas nudos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2. Trazar, en una de las caras, a 12 mm de cada borde, dos líneas paralel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3. Hacer una marca a 10 mm de uno de los extremos sobre una de las líneas y ot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rca, a 30 mm del mismo extremo, sobre la otra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3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4. A partir de esas dos primeras marcas, continuar trazando puntos sobre amb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íneas, a una distancia de 40 mm uno de o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5. Sobre estos puntos, efectuar orificios pasantes de 4 mm de diámetro, trata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que los mismos sean perpendiculares al plano de la made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6. Trazar el centro exacto de la cara sobre la que trabajamos y, a partir de la marc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cer un punto a 10 mm de cada borde. Sobre estos puntos, efectuar orificios pasant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4 mm de diáme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TENCIÓN: no confundi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os agujeros con los restante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a que éstos son para fijar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7. Ahora, sumergir cada clavo (hasta la mitad) en aceite o colocar tres o cua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gotas con una aceitera, en los orificios de la made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8. Colocar uno a uno los clavos en cada orificio y golpear suave, pero firmemente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sus cabezas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4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/>
      </w:pPr>
      <w:r>
        <w:rPr>
          <w:color w:val="231F20"/>
        </w:rPr>
        <w:t xml:space="preserve">• </w:t>
      </w:r>
      <w:r>
        <w:rPr>
          <w:rFonts w:cs="Frutiger-Normal" w:ascii="Frutiger-Normal" w:hAnsi="Frutiger-Normal"/>
          <w:color w:val="231F20"/>
        </w:rPr>
        <w:t>Para evitar que se doblen los clavos ya colocados, seguir manejando la piez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un trozo de caño de pared gruesa, de aproximadamente 50 mm de diámetro, 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yudarse con otro elemento similar o simplemente, sosteniendo la pieza en el aire.</w:t>
      </w:r>
    </w:p>
    <w:p>
      <w:pPr>
        <w:pStyle w:val="Normal"/>
        <w:autoSpaceDE w:val="false"/>
        <w:rPr/>
      </w:pPr>
      <w:r>
        <w:rPr>
          <w:color w:val="231F20"/>
        </w:rPr>
        <w:t xml:space="preserve">• </w:t>
      </w:r>
      <w:r>
        <w:rPr>
          <w:rFonts w:cs="Frutiger-Normal" w:ascii="Frutiger-Normal" w:hAnsi="Frutiger-Normal"/>
          <w:color w:val="231F20"/>
        </w:rPr>
        <w:t>¡OJO!: los clavos de los extremos de una de las líneas no deb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lavarse totalmente. Sus cabezas permitirán sujetar las riendas posteriormen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9. Sobre un palo de escoba, desgastar, hasta dejarlo plano, uno de los extremos,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 tramo de 40 mm, con una lima gruesa o escofina.</w:t>
      </w:r>
    </w:p>
    <w:p>
      <w:pPr>
        <w:pStyle w:val="Normal"/>
        <w:autoSpaceDE w:val="false"/>
        <w:rPr/>
      </w:pPr>
      <w:r>
        <w:rPr>
          <w:color w:val="231F20"/>
          <w:sz w:val="36"/>
          <w:szCs w:val="36"/>
        </w:rPr>
        <w:t xml:space="preserve">• </w:t>
      </w:r>
      <w:r>
        <w:rPr>
          <w:rFonts w:cs="Frutiger-Normal" w:ascii="Frutiger-Normal" w:hAnsi="Frutiger-Normal"/>
          <w:color w:val="231F20"/>
        </w:rPr>
        <w:t>No desgastar más de 4 mm de espeso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0. Presentar el extremo entallado del palo de escoba, sobre el centro del cuerp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rastrillo y efectuar, con un clavo fino, las marcas correspondientes a los orifici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echos en el 6to. paso de este instructivo.</w:t>
      </w:r>
    </w:p>
    <w:p>
      <w:pPr>
        <w:pStyle w:val="Normal"/>
        <w:autoSpaceDE w:val="false"/>
        <w:rPr/>
      </w:pPr>
      <w:r>
        <w:rPr>
          <w:color w:val="231F20"/>
        </w:rPr>
        <w:t xml:space="preserve">• </w:t>
      </w:r>
      <w:r>
        <w:rPr>
          <w:rFonts w:cs="Frutiger-Normal" w:ascii="Frutiger-Normal" w:hAnsi="Frutiger-Normal"/>
          <w:color w:val="231F20"/>
        </w:rPr>
        <w:t>Luego, perforar el pal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coba sobre ambas marc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o impedirá que el mismo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aje al introducir los clav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1. A los 15 cm del extremo entallado del palo de escoba, efectuar una ranu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imetral, con un serrucho o sierra, de no más de 2 mm de profundidad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•</w:t>
      </w:r>
      <w:r>
        <w:rPr>
          <w:rFonts w:eastAsia="Frutiger-Normal" w:cs="Frutiger-Normal" w:ascii="Frutiger-Normal" w:hAnsi="Frutiger-Normal"/>
          <w:color w:val="231F20"/>
        </w:rPr>
        <w:t xml:space="preserve"> </w:t>
      </w:r>
      <w:r>
        <w:rPr>
          <w:rFonts w:cs="Frutiger-Normal" w:ascii="Frutiger-Normal" w:hAnsi="Frutiger-Normal"/>
          <w:color w:val="231F20"/>
        </w:rPr>
        <w:t>En esta ranura se calzará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extremo de las rienda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ambre, que le darán solidez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 conjunto mango - cuerpo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5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2. Colocar ambos clavos del mango, sobre el cuerpo ya perforado y luego, dobl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extremos par evitar que éstos se aflojen o salgan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3. Con un alambre, preferentemente galvanizado, de 1,5 a 2 mm de diámetro p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60 cm de largo, fabricar las riendas. Para esto, colocar la ranura del mango en la mitad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alambre (para que ambas riendas tengan el mismo largo) y efectuar una atadu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mple alrededor de la ranu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uego, asegurar con una o dos vueltas amb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iend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4. Tensar bien cada una de las riendas, atándolas a los clavos de los extremos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erpo, tratando de que el palo quede perpendicular al cuerp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5. Sobre las cabezas de los clavos del cuerpo, colocar una madera (o chapa fina)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que se asegurará con clavos más finos y cortos (una pulgada), para evitar que 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entes del rastrillo se aflojen o se salgan al trabajar.</w:t>
      </w:r>
    </w:p>
    <w:p>
      <w:pPr>
        <w:pStyle w:val="Normal"/>
        <w:autoSpaceDE w:val="false"/>
        <w:rPr/>
      </w:pPr>
      <w:r>
        <w:rPr>
          <w:color w:val="231F20"/>
          <w:sz w:val="36"/>
          <w:szCs w:val="36"/>
        </w:rPr>
        <w:t xml:space="preserve">• </w:t>
      </w:r>
      <w:r>
        <w:rPr>
          <w:rFonts w:cs="Frutiger-Normal" w:ascii="Frutiger-Normal" w:hAnsi="Frutiger-Normal"/>
          <w:color w:val="231F20"/>
        </w:rPr>
        <w:t>Ahora ¡a utilizarlo!, pero recuerde que para un buen rendimiento sólo deb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bajar tierra relativamente fin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mo cualquier herramienta, aún las de mejor calidad, la vida útil depende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uen uso que se les dé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6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HORQUILLA O LAY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 HERRAMIENTAS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ateri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caño de acero (de agua o gas) de 25,4 mm de diámetro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2,5 (o más) de espesor de pared x 1,10 m de longitud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perfil (barra) de acero redondo nervurado de 12 mm de diá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750 mm de lar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HORQUILLA, laya o tridente, es una de las herramientas más usadas en la huert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rgánicas. Permite remover la tierra, aflojar malezas y airear el suelo sin «dar vuel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» el pan de tier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r ser muy liviana, es muy usada en las huertas donde trabajan mujeres y niñ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compone de un cuerpo con 3 dientes, equidistantes y de extremos aplanado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idos a un mango con empuñadu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su construcción, tal vez sea necesari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currir a la ayuda de un herrero (siempr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y uno en el barrio), ya que las herramient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se emplean pueden ser difícil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encontrar en una casa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7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RUC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rtar la barra de acero en 3 tramos igual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250 mm (que servirán para hace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dientes de la LAYA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arle forma de punta afinada a los 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últimos centímetros de cada diente. Es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irá que la herramienta penetre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tierra sin requerir grandes esfuerz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operación se puede efectuar en caliente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ediante forja, con una amolado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 simplemente, con una lim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rtar un trozo del caño de acero de195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m, otro de 220 mm y un tercer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650m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el más corto, efectuar 3 marcas que indicarán el lugar a taladrar (uno en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entro y los otros a 12 mm de los extremos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realizar esta operación es conveniente sujetar firmemente el caño en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orsa. En caso de que no dispongamos de una, apoyarlo en una superficie bien firme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a hendidura en forma de «V» en el centro que permita calzar el caño a fin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alizar en él los agujeros sin que éste se mueva (este implemento se denomina «V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juste»)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8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alizar los agujeros con taladro y mecha de 12 mm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Importante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debe perforar el cañ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ambas caras, una a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ez, justo por su cen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jetar el trozo de caño más larg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a morsa y devastar amb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remos con una lima «medi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ña» o redonda, produciendo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talladura en las cuales calcen correctame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otros 2 caños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rán de empuñadura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erpo de la LAYA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Importante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mbas entalladur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ben estar a la mism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tura, perfectame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ineados entre sí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zar los 3 dientes en las perforacion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ciendo coincidir el extre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o de los dientes con la superfici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agujero superior y sold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mpleando abundante materi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asegurar la unión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9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ldar de la misma manera el cuerpo con dientes al caño que hará de mango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erramienta y la empuñadura al otro extremo (cuidar que quede bien centrado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arle una pequeña curvatura a los dientes martillándolos desde el centro hacia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remo afinado de cada uno. Como apoyo pueden usarse dos troncos firmes o cualquie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perficie sólida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20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 al preparar los tablones se tiene la precaución de realizar una zanja en su extrem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evitará torcer los dientes de la LAY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lograr una mejor posición para trabajar, puede adecuarse la longitud del mang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LAYA a la altura del horticulto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herramienta puede dar muy buenos resultados, siempre que no sea forzad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la página 69 mostramos el plano de otro modelo de laya construida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tecnología superior, mediante forja y que facilita su construcción y mejora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idad en procesos semi-seriados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21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 HERRAMIENTAS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SEMBRADORA DE PUN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herramienta es útil para la siembra de semillas grandes como habas, maíz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zapallo, etc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e colocar las semillas y dejarlas enterradas en la misma operación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 extremo en punta, y un largo de mango adecuado a la altura de quien la emplee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e que el trabajo no resulte agotador (sobre todo en terrenos grandes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sembradora debe acompañarse con un recipiente contened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semillas que puede ir sujeto al cinturón del sembrador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ateri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caño estructural cuadrado 25,4 mm por 82 cm de lar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caño negro de 19 mm de diámetro y 13 cm de lar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planchuela de 19 mm de ancho por 3 a 4 mm de espes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r 37 cm de lar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varilla de acero redondo de 6 mm de diámetro p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35 mm de lar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manopla de plástico de bicicleta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22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RUC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uno de los extremos del cañ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adrado hacer una marca a 70 m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zarla sobre una escuadr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mbrero y punta de traza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alizar dos marcas laterales a 3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m del borde inferior, como inidic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dibuj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ir ambos puntos con líneas rect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cortar con una sierra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etales, dejando apenas visibl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ínea trazad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rtar dos trozos de planchuel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35 mm de largo cada un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10 mm de uno de los bordes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centro, marcar un punto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un orificio de 6,25 mm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ámetro (en ambas planchuelas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vastar con una línea los vértic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ecinos a los orificios, dejando amb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iezas con los extremos redondea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ijar las rebarbas de los orificios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erificar que el trozo de varilla redon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gire libremente en los mismos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23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finar uno de los extremos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chuela (unos dos centímetros)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oduciendo un bisel, para que penetr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ás fácilmente en la tier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la cara opuesta al bisel, efectu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s siguientes marcas con pun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trazar y escuad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jetar en la morsa la planchue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sobre la marca de 5 cm) y dobl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cia el lado opuesto al bisel, hasta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den ambas superficies unid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operación permite aumentar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orma simple el peso del mecanis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asegurar el cierr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la siguiente marca (a 10 cm)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un plegado en el mis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ntido hasta formar un ángul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proximadamente 170 grados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24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egar sobre la última marca, 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7,5 cm del extremo biselad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o esta vez en el senti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puesto a las anterior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berá formarse un ángul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85 gra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vértice de este pliegue sold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varilla de acero redo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erificando que sobresalga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isma longitud a ambos la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planchuel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 conveniente soldar ambos la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varilla a la planchuel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esentar la planchuela con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isel hacia adentro, tapando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ueco efectuado en el caño cuadra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aplicar los trozo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chuela agujereados que servirá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bisagra sobre el per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ldad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jetar el conjunto en la mors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modo que la planchuela larg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enga movimiento libre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ivoteando sobre la bisagra.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ez asegurado un buen cierre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ovimiento, soldar las planchue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foradas al caño cuadrado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25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vastar un extremo del caño de 13 c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sta lograr un ángulo ligeramnte inferi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90 grados con respecto a su eje longitudinal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poyar ese extremo sobre la parte posteri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caño cuadrado (a 25 mm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orde) como muestra el dibujo y solda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impiar bien la superficie de la herramient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be quedar sin restos de óxido ni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ciedad. Aplicar una capa protector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ntióxido y por último una de esmal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ntétic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o es conveniente usar la sembrado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 el terreno se encuentra muy barros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a que se puede tapar, dificultando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ída de la semilla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26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ESCARDILLO MANUAL SIMPLE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 HERRAMIENTAS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ateri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tramo de hoja de sierra del tipo «sin fin»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desuso de 27 cm de largo por 0,20 cm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nch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palo de escoba de 14 c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4 tachuelas de zapate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20 cm de alambre de ata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15 cm de cinta adhesiva o aislado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ESCARDILLO es una herramienta muy usada en la huerta. Se utiliza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smalezar alrededor de las plantas, airear el suelo (rompiendo la costra que se form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la superficie) y ralear algunas especies sembradas en la líne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hay de diversos materiales y tamaños. El que se explica en esta ficha es u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alizado con materiales reciclados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27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RUC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el trozo de hoja de sierra sin fin, efectuar 4 marcas con una tiza co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uestra el dibuj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poyando el extremo sobre una madera plana, realizar dos agujeros en cada pun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servirá para unirlo al mango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entar al rojo sobre mechero el extremo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oja hasta la primera marca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Ate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necesitará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inza para sostene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clavo a fin de evit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maduras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28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entar, una por vez, las marcas centrales. Con la ayuda de una pinza doblar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sta formar un ángulo de unos 75 grados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Importante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colocar las mordaz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pinza sobre la líne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 necesario que el sect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sierra esté al roj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petir la operación sobre la otra marca central y doblar hacia adentro co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dica el dibuj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entar aho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da extremo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oblar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igeramnte haci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fuera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29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ensamblar el palo de escoba con la sierra hay que devastar en el extre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éste (con una lima o escofina) unos 3 cm de ambos la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zar los extremos de la sierra con las partes planas del cabo, formando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ángulo de 170 gra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lavar las tachue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los agujer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rca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tar con alambre firmemente para asegurar las part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arle dos o tres vueltas con cinta aisladora o adhesiv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evitar que lastime las manos.</w:t>
      </w:r>
    </w:p>
    <w:p>
      <w:pPr>
        <w:pStyle w:val="Normal"/>
        <w:autoSpaceDE w:val="false"/>
        <w:rPr/>
      </w:pPr>
      <w:r>
        <w:rPr>
          <w:rFonts w:cs="Frutiger-BoldItalic" w:ascii="Frutiger-BoldItalic" w:hAnsi="Frutiger-BoldItalic"/>
          <w:b/>
          <w:bCs/>
          <w:i/>
          <w:iCs/>
          <w:color w:val="231F20"/>
        </w:rPr>
        <w:t xml:space="preserve">Nota: </w:t>
      </w:r>
      <w:r>
        <w:rPr>
          <w:rFonts w:cs="Frutiger-Italic" w:ascii="Frutiger-Italic" w:hAnsi="Frutiger-Italic"/>
          <w:i/>
          <w:iCs/>
          <w:color w:val="231F20"/>
        </w:rPr>
        <w:t>es posible construir esta herramienta con otros anchos de corte y con cabo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</w:rPr>
      </w:pPr>
      <w:r>
        <w:rPr>
          <w:rFonts w:cs="Frutiger-Italic" w:ascii="Frutiger-Italic" w:hAnsi="Frutiger-Italic"/>
          <w:i/>
          <w:iCs/>
          <w:color w:val="231F20"/>
        </w:rPr>
        <w:t>largo para aquéllos que prefieren trabajar erguidos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30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EQUIPO CASERO DE RIEGO LOCALIZA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sta ficha encontrará los datos necesarios para contruir un sistem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conómico y sencillo de rie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sulta muy ventajoso ya que nos permi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horrartiempo, a la vez que regamos 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blones muy lentamente, evitando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ormación de charcos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ateriales necesari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tambor plástico de 20 o más litr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racor o enchufe plástico con rosca macho de 1/2 pulgad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cupla plástica -1/2 pulg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trozo de goma (puede usarse cámara de bicicleta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trozo de 1 metro de alambre de atar (o una abrazadera de 15 mm de diámetro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manguera de polietileno negro de 6 a 8 cm de díametro y del largo necesario (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cuerdo con las medidas de la huerta)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31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RUCCIONES DEL EQUIP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omar el tambor (de los utilizados para acei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ubricante) y lavarlo con agua y jabón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 sacabocados de 20 mm, efectuar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rificio a 30 mm del fond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realizar esta operación, es convenie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locar un trozo de madera que calce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orma ajustada en el interior del tambor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fin de soportar el golpe del martill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el sacabocados y evitar que el orifici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deform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sacabocados puede reemplazarse por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ozo de caño de 18 a 20 mm de diá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erior, calentado. Para una mej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erminación, se lija la abertu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sertar el racor (o enchufe) en el orifici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tornillando, desde el exterior, la parte rosc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piez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eparar una arandela de goma (de cámar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icicleta o similar) usando el mismo sacaboca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tije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locar la arandela del lado interior del tamb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atornillar sobre el racor una cupla (piez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ilíndrica de rosca hembra) de 1/2 pulgad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bservar que, al enroscar ambas piezas, se está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mprimiendo la pared del tambor y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randela de goma. Por lo tanto, el ajuste deb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grar el sellado de la unión. La excesiva pres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dría dañar el tambor o las pieza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ástico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32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la parte externa del racor conectar la manguera de polietileno. Es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berá tener el largo necesario para llegar a los tablones a regar más un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50 cm que permitan movilizar el tambor hasta su altura adecuada sin riesg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dañar las plant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ir un extremo de la manguera al racor, asegurándolo con una abrazade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aproximadamente 15 mm o un alambre enrollad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otro extremo de la manguera, efectuar dos o tres pliegues y asegur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a atadura que impida la salida del agu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ender la manguera, evitando pliegues en su longitud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lenar el tambor con agua. Se advertirá que la presión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gua «infla» la mangue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 el momento de verificar que no haya filtracion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r la salida del tambor y en el extre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manguera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33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dos hileras de pequeños orificios sobre la parte superior de la manguer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a aguja muy fina o alfiler. Comenzar desde el extremo opuesto 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mbor como indica la figu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medida que se efectúan los orifici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advertirá cómo brota de ellos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gua, humedeciendo la tierra, si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undarl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evantando el tambor, aumenta la presión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sminuye el tiempo de evacuación del agu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distancia y altura apropiadas permiten su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aciamiento total en aproximadame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40 minutos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34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mbién es posible reemplazar la manguer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lietileno por cañ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extremo de la caña que va unido al racor, deberá tener un diá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milar al de éste. Pueden unirse dos o más tramos de cañas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queños trozos de manguera común. En el extremo de la caña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loca un corcho ajustado y fijado con una atadura de alambr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hacer los agujeros, se puede usar una aguja 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filer fino, calentado al roj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perfora presionando suavemente en los punt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dicados, evitando que se dobl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OTA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ahuecar las cañas, se necesita una varil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entada al rojo (debe ser lo suficienteme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rga como para atravezar los nudos)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35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abonera de alambre es un implement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gran utilidad en la huerta para fabricar abo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provechando restos vegetales más grandes (rama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ojas, restos de poda, pasto cortado, etc.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ede construirse de distintas forma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teriales y tamaños, de acuerdo con los recurs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sponibles, aprovechando incluso materiale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za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PACIDAD: 1 metro cúbico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ateri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varilla de hierro redondo de 8 m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diámetro: 2 tramos de 3,15 m y de 6 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8 tramos de 1,10 m. Estos últimos pued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r reemplazados por palos de escoba 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ñ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Alambre de atar, en trozos de no men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10 cm de largo, o un rollo de aproximadame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/2 kg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Alambre de cerco, según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roquis siguiente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ABONERA «CORRALITO»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alambre de cerc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ede reemplazarse p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lla de plástico o alambr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cerado (se obtiene 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mar cubiertas de automóvil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desuso)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36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RUCCIÓN DE LA ABONE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 tramo de alambre de un metro, y 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arillas de hierro, o con un hilo y dos estac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madera, se construye un sencillo compás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traza en el suelo una circunferencia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rvirá de plantilla o guía para curvar 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arillas de 3,15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rvar las varillas y superpone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proximadamente 5 cm de sus extremos, efectua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sólida atadura con alambr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los aros construidos en el paso anterior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de 6 a 8 marcas a la misma distanci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s de otras (según la cantidad de varillas 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los de escoba con que contemos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portes de la abonera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tar fuertemente los extremos de 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arillas de 1,10 m y el aro, en las marc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alizad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imero uniendo el aro superior y luego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ferior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37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vez construido el armazón, desplegar p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 interior el alamabre de cerco y efectu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ficientes ataduras en todo el contorno, cuida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no dejar ningún borde o punta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alambre, que pueda lastimar las manos 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baja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talle de atadura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ATENCIÓN: </w:t>
      </w:r>
      <w:r>
        <w:rPr>
          <w:rFonts w:cs="Frutiger-Normal" w:ascii="Frutiger-Normal" w:hAnsi="Frutiger-Normal"/>
          <w:color w:val="231F20"/>
        </w:rPr>
        <w:t>deberá preverse que entre do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parantes verticales las ataduras sean fácil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desatar y así utilizar ese sector como p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da vez que sea necesario retirar o trabajar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bon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comendamos tener en la cocina dos recipiente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sidu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o para desechos no aprovechables (lata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ásticos, vidrios)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Otro para aquellos residuos que pueden ir a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bonera (cáscaras y recortes de frutas y verdura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stos de yerba, café)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38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 HERRAMIENTAS PARA L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ESCARBADOR MANUAL OSCILA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escardador manual oscilante es de gra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tilidad en el desmalezamiento y airea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tierra en los momentos previ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la siemb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e ahorrar esfuerzos ya que trabaj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ambas direccion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o se utiliza por golpe, sino que se trabaj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«afeitando» suavemente la superfici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tablón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ateri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planchuela de 25 mm x 5mm x 230 de lar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2 tramos de 14 cm de largo de varilla de hierro de 6 mm de diáme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hoja de sierra sin fin de 40 mm de ancho por 330 mm de lar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trozo de caño de 15,8 mm de diámetro (5/8 de luz) de 130 mm de lar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trozo de caño de 18,7 mm de diámetro interior por 10 cm de lar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varilla roscada de 1/4 pulgada de 15 cm de lar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2 tuercas y arandelas planas de 1/4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1 cabo de rastrillo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39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32"/>
          <w:szCs w:val="32"/>
        </w:rPr>
      </w:pPr>
      <w:r>
        <w:rPr>
          <w:rFonts w:cs="Frutiger-Bold" w:ascii="Frutiger-Bold" w:hAnsi="Frutiger-Bold"/>
          <w:b/>
          <w:bCs/>
          <w:color w:val="231F20"/>
          <w:sz w:val="32"/>
          <w:szCs w:val="32"/>
        </w:rPr>
        <w:t>CONSTRUC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rcar puntos a 22 mm de c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remo de la planchuela en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entro longitudinal de la mism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gujerear con una broca de 6,5 m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oblar a 90 grados a 40 mm de c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rem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rcar a 10 mm de cada extrem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hoja de sierra sin fin en su cen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ngitudinal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gujerear con un punzón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6,5 mm en las marcas anteriore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tilizando una tuerc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8 mm de diá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terior debajo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nzón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entar y doblar a 90 grados a 100 mm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da uno de los extremos de la hoja de sier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un corte de 60 m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forma longitudin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 caño de 3/4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 punzón cónico abrir el caño en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zona cortada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40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gujerear a 10 mm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orde con una broc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4 mm (para fijar el cabo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 remache o clavo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ldar la planchuela al po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bo formando un ángul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45 gra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ldar los dos tramo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arilla de 14 cm en 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remos exteriores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chuel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cortes con tijer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ojalatero o cizalla en amb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remos de la hoja de sier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mo indica la figu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locar la hoja de sierra hacie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incidir los orificios con los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chuel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uego colocar el cañ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5/8 en la parte interi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 introducir desde afue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varilla roscada has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sobresalga lo suficie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colocar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randela y la tuerca.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cada lado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41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locar y ajustar el cab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rastrillo y asegurar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 clavo remach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locar unas gotitas de acei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contacto de la hoja (orificio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la varilla roscada. Verific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se produzca la oscila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hoja con el resto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ecanismo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42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CINCEL MANUAL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 HERRAMIENTA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cincel es una herramien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ervacionista de suma utilidad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irear el suelo entre las plantas. Su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ínima sección de trabajo la hac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pecialmente apta para trabajar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perficie densame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mbrada, sin dañar las raíces de 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tas vecinas. Además, dado el escas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querimiento de esfuerzos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labor, se hace aconsejable para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so de niños y personas con limitacion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ísicas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aterial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una espiral de suspensión (en desuso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automóviles de 15 a 18 mm de diá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del material) y de 150 a 170 mm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ámetro de la espi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un cabo de madera para rastrill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un trozo de 9 cm de caño negro 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galvanizado de 25,4 mm de diáme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RUC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realizar esta herramienta hace falta trabajar en caliente, por lo tanto es necesari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fragua. Es posible improvisar una casera con la ayuda de un brasero, un secador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bello y un kilo de carbón mineral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mbién es factible realizarla en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rilla con un buen fuego de madera du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quebracho o similar)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43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 trapo embebido en querosene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gunas maderas de restos de cajón iniciam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fuego. Una vez encendidas 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deras agregamos sobre ellas y a su derred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 poco de carbón miner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ormando una especie de hon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ectamos el secador y apuntamos haci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base del fuego. La entrada forz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aire aviva rápidamente las llamas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menzará a producirse la combustión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rbón. Es el momento de «anidar»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co más de media vuelta de la espiral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entarlo hasta que tome un color roj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tenso. Se corta con corta frío. La espir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sostendrá un ayudante con tenaz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propiadas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ATENCIÓN: </w:t>
      </w:r>
      <w:r>
        <w:rPr>
          <w:rFonts w:cs="Frutiger-Normal" w:ascii="Frutiger-Normal" w:hAnsi="Frutiger-Normal"/>
          <w:color w:val="231F20"/>
        </w:rPr>
        <w:t>PARA NO CORRE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IESGOS ES NECESARIO USAR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 DE GUANTES DE AMIANTO, TENAZ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ASAS LARGAS Y ALGOD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LOS OÍDOS COMO PROTECT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UDITIV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entar totalmente la espiral y golpearla sobre el yunque hasta achatar el materi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mo indica la figu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ando el material se enfría (pierde el color rojo), es necesari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olver a calentarlo para completar o reiniciar la operación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consiste en doblar 7 u 8 cm uno de los extrem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forma recta y en el sentido opuesto al de la curva.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lo se hace sobresalir esa parte desde el borde plano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unque y se golpea suave hasta hacer tope en el lateral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éste, como indica la figura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44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entar el extremo opuesto al doblez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do en el paso anterior, apoyarl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el plano del yunque y forjar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nta con la forma de un destornillado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operación es conveniente efectuar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gopleando sobre ambas caras de e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remo como indican las figuras. Dej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friar al aire (no se requiere otro tip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templado) y afilar en una amolado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facilitar la penetración en el suel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uno de los extremos del caño neg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dos cortes formando una V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zar el extremo doblado del cincel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cho sector y golpear sobre el yun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sta ajustar ambas piez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ldar con buen aporte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terial de electrodo básic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todo el perímetro del portacab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justar un buen cabo y efectuar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gujero pasante de 4 mm de diámetro 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in de asegurar el conjunto con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mache. Este podrá improvisarse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lavo de 3 pulgadas al que se le dejarán 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ás de 4 mm de saliente. Ahora sólo res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justar la curvatura (de acuerdo con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tura del usuario) a fin de que no teng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quebrar la cintu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efectuar este ajuste, si es necesari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calienta la parte curva del cincel y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bre o cierra la misma con la ayud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morsa y un caño a mod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lanca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45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CINCEL MANUAL TRIDENTE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 HERRAMIENTA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cincel manual tridente es una herramien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suma utilidad para desmalezar alrededor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s plantas, a la vez que se airea el suel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curvatura de sus dientes l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oporciona cierta elasticidad, lo que l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e efecturar un trabajo similar al de 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ibrocultivador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 construcción no requiere de herramient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peciales ni costosas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ateriales Necesari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un tramo de varilla de acero de construc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70 cm de longitud y 6 cm de diámetro (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ien dos tramos de 35 cm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un cabo de madera para lima de 14 cm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46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RUC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 lima afinar los dos extremos de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arilla de 35 c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la otra varilla efectuar una punta similar 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s anteriores en un extremo y en el otro lim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atro cara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formando una espig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iramidal donde irá calza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cab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rvar desde las puntas ambos extremos de la varilla preparada en el primer pas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yudándonos con un trozo de caño de aproximadamente 5 cm de diáme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imero uno y luego el otro, tratando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mbas puntas queden enfrentadas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47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el otro trozo de caño (de 2,5 cm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ámetro) curvaremos esta pieza en su cen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ijar en una morsa firmemente la pieza a 3 c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extremo curvado (punto anterior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rvar ambos dientes formando un ángul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00 gra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la otra varilla (de 35 cm) y del lado opues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la espiga piramidal, efectuar una curva con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yuda de un caño de aproximadamente 10 c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diámetro hasta dejar paralelas ambas car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varill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oblar hacia afuera el tramo recto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arilla a la altura de la punta de la curv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da en el paso anterior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48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esentar el diente central por sobre y en el centro de los otros dos y soldar amb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iezas tratando que la punta del primero quede a unos 3 cm por sobre y hacia adela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os otros 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e último permitirá que al trabajar con el ángulo que forman los dientes con el suel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 hagan los tres simultáneamente, dos adelante y el central detrá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la ayuda de un mazo de madera calzaremos el cabo sobre la espiga hasta lograr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uen ajus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a está listo para ser utilizad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 importante recordar limpiarlo después de usar y guardarlo en el lugar destinado a 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erramientas manuales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49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 HERRAMIENTA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ESCARDILLO DE ALAMBRE ACERA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ESCARDILLO DE ALAMBR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CERADO es una herramien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tilizada para desmalezar alrededor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s plantas, airear la tierra a medida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trabaja, y romper la costra que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orma en la superfici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que se explica en esta ficha es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s posibles variantes 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CARDILLO MANUAL SIMPLE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ateri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varilla de acero (del utilizado en la construcción) de 4,2 mm por 350 mm de larg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palo de escoba de 15 c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20 cm de alambre de atar fi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10 cm de cinta aisladora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50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omar la varilla de acero, hacerl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es marcas: una en el centro y 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tras dos a 600 mm hacia c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d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poyar sobre una superficie pla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resistente el sector marcado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golpear con martillo dándole form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iangular al perfil redond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golpes deberán ser parejos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quede un filo adecuado y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ficiente durez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alizar marcas a 15 mm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remo afilado hacia aden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entar en un mechero el sect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rcado en el paso anterior has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tome color rojo y, con la ayu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una pinza doble a 90 gra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cada una de las marc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tar de que las dos part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obladas queden paralelas y la líne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filo perpendicular a aquéll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RUCCIÓN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51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entar el extremo y volver 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oblar, esta vez hacia adentr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tando que se crucen en el cen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sector de cor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lugar en que se cruzan, con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yuda de una pinza, dejar parale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mbos sector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tar con alambre fino, enrollándol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lo largo del secto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10 mm de uno de los bordes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lo de escoba, efectuar 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talladuras con un serrucho 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erra para metales a 5 y 10 m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las entalladuras, realizar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tadura firme que permita evitar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cabo se parta al introducir el cuerp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mportándose ésta como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irol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e ESCARDILLO tambié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ede construirse de 7 y 5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m, con igual procedimient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 el ancho de 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trelíneas que tengam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macizo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52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la sección del extremo de las virola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rcar el centro del palo con un clavo 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nta de marca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 taladro y una mecha de 9 mm hace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 agujero de 50 mm de profundidad, trata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el mismo quede bien centrad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umedecer el orificio con unas gotas de acei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ubrica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troducir la parte del cuerpo atada con alambr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cabo. Si hace falta, se puede ayud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 martillo o maza de madera y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orsa (para sujetar firmemente el cuerpo).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16"/>
          <w:szCs w:val="16"/>
        </w:rPr>
      </w:pPr>
      <w:r>
        <w:rPr>
          <w:rFonts w:cs="Frutiger-Italic" w:ascii="Frutiger-Italic" w:hAnsi="Frutiger-Italic"/>
          <w:i/>
          <w:iCs/>
          <w:color w:val="231F20"/>
          <w:sz w:val="16"/>
          <w:szCs w:val="16"/>
        </w:rPr>
        <w:t>Construído sobre la base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16"/>
          <w:szCs w:val="16"/>
        </w:rPr>
      </w:pPr>
      <w:r>
        <w:rPr>
          <w:rFonts w:cs="Frutiger-Italic" w:ascii="Frutiger-Italic" w:hAnsi="Frutiger-Italic"/>
          <w:i/>
          <w:iCs/>
          <w:color w:val="231F20"/>
          <w:sz w:val="16"/>
          <w:szCs w:val="16"/>
        </w:rPr>
        <w:t>de una idea aportada por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16"/>
          <w:szCs w:val="16"/>
        </w:rPr>
      </w:pPr>
      <w:r>
        <w:rPr>
          <w:rFonts w:cs="Frutiger-Italic" w:ascii="Frutiger-Italic" w:hAnsi="Frutiger-Italic"/>
          <w:i/>
          <w:iCs/>
          <w:color w:val="231F20"/>
          <w:sz w:val="16"/>
          <w:szCs w:val="16"/>
        </w:rPr>
        <w:t>el Ing. Agr. Juan Carlos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16"/>
          <w:szCs w:val="16"/>
        </w:rPr>
      </w:pPr>
      <w:r>
        <w:rPr>
          <w:rFonts w:cs="Frutiger-Italic" w:ascii="Frutiger-Italic" w:hAnsi="Frutiger-Italic"/>
          <w:i/>
          <w:iCs/>
          <w:color w:val="231F20"/>
          <w:sz w:val="16"/>
          <w:szCs w:val="16"/>
        </w:rPr>
        <w:t>zembo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53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 HERRAMIENTA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PALA PARA TRANSPLA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buena palita para transpla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e trasladar el plantín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maciguera al tablón sin que sufran 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aíc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 bien el costo de las mismas en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mercio es relativamente bajo, Ud. pue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gratificarse construyéndose sus propi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strumentos e implementos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ateriales Necesari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trozo de chapa decapada 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galvanizada de 1,5 mm de espesor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18 cm de largo por 10 cm de anch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trozo de palo de escoba de 15 c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r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RUC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que en un papel transparente, sobr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chapa, la plantilla dibujada en la pági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guien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rte por la línea trazada en la chap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a sierra para cortar hierro o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izalla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54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a lima elimine las rebabas o bord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ilosos que puedan dañar las man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a escofina rebaje en 1,5 mm el diá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palo de escoba en un tramo de 5 c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ce la parte rabajada del cabo sobr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canaladura de la chapa y fije en la mors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la ayuda de un martillo envuelva la chap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el cab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2"/>
          <w:szCs w:val="22"/>
        </w:rPr>
      </w:pPr>
      <w:r>
        <w:rPr>
          <w:rFonts w:cs="Frutiger-Normal" w:ascii="Frutiger-Normal" w:hAnsi="Frutiger-Normal"/>
          <w:color w:val="231F20"/>
          <w:sz w:val="22"/>
          <w:szCs w:val="22"/>
        </w:rPr>
        <w:t>Apoye la chapa sobre la morsa abierta 2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2"/>
          <w:szCs w:val="22"/>
        </w:rPr>
      </w:pPr>
      <w:r>
        <w:rPr>
          <w:rFonts w:cs="Frutiger-Normal" w:ascii="Frutiger-Normal" w:hAnsi="Frutiger-Normal"/>
          <w:color w:val="231F20"/>
          <w:sz w:val="22"/>
          <w:szCs w:val="22"/>
        </w:rPr>
        <w:t>cm como se ve en el dibujo. Coloque sobr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2"/>
          <w:szCs w:val="22"/>
        </w:rPr>
      </w:pPr>
      <w:r>
        <w:rPr>
          <w:rFonts w:cs="Frutiger-Normal" w:ascii="Frutiger-Normal" w:hAnsi="Frutiger-Normal"/>
          <w:color w:val="231F20"/>
          <w:sz w:val="22"/>
          <w:szCs w:val="22"/>
        </w:rPr>
        <w:t>la chapa un trozo de varilla de ace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2"/>
          <w:szCs w:val="22"/>
        </w:rPr>
      </w:pPr>
      <w:r>
        <w:rPr>
          <w:rFonts w:cs="Frutiger-Normal" w:ascii="Frutiger-Normal" w:hAnsi="Frutiger-Normal"/>
          <w:color w:val="231F20"/>
          <w:sz w:val="22"/>
          <w:szCs w:val="22"/>
        </w:rPr>
        <w:t>de 12 mm de diámetro. El mismo deberá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2"/>
          <w:szCs w:val="22"/>
        </w:rPr>
      </w:pPr>
      <w:r>
        <w:rPr>
          <w:rFonts w:cs="Frutiger-Normal" w:ascii="Frutiger-Normal" w:hAnsi="Frutiger-Normal"/>
          <w:color w:val="231F20"/>
          <w:sz w:val="22"/>
          <w:szCs w:val="22"/>
        </w:rPr>
        <w:t>ser lo suficientemente largo como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2"/>
          <w:szCs w:val="22"/>
        </w:rPr>
      </w:pPr>
      <w:r>
        <w:rPr>
          <w:rFonts w:cs="Frutiger-Normal" w:ascii="Frutiger-Normal" w:hAnsi="Frutiger-Normal"/>
          <w:color w:val="231F20"/>
          <w:sz w:val="22"/>
          <w:szCs w:val="22"/>
        </w:rPr>
        <w:t>asirlo de un extremo y golpearlo con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2"/>
          <w:szCs w:val="22"/>
        </w:rPr>
      </w:pPr>
      <w:r>
        <w:rPr>
          <w:rFonts w:cs="Frutiger-Normal" w:ascii="Frutiger-Normal" w:hAnsi="Frutiger-Normal"/>
          <w:color w:val="231F20"/>
          <w:sz w:val="22"/>
          <w:szCs w:val="22"/>
        </w:rPr>
        <w:t>martillo pesado sobre el o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2"/>
          <w:szCs w:val="22"/>
        </w:rPr>
      </w:pPr>
      <w:r>
        <w:rPr>
          <w:rFonts w:cs="Frutiger-Normal" w:ascii="Frutiger-Normal" w:hAnsi="Frutiger-Normal"/>
          <w:color w:val="231F20"/>
          <w:sz w:val="22"/>
          <w:szCs w:val="22"/>
        </w:rPr>
        <w:t>Los golpes producirán una acanaladu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2"/>
          <w:szCs w:val="22"/>
        </w:rPr>
      </w:pPr>
      <w:r>
        <w:rPr>
          <w:rFonts w:cs="Frutiger-Normal" w:ascii="Frutiger-Normal" w:hAnsi="Frutiger-Normal"/>
          <w:color w:val="231F20"/>
          <w:sz w:val="22"/>
          <w:szCs w:val="22"/>
        </w:rPr>
        <w:t>que deberá ir desde el centro de la pali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2"/>
          <w:szCs w:val="22"/>
        </w:rPr>
      </w:pPr>
      <w:r>
        <w:rPr>
          <w:rFonts w:cs="Frutiger-Normal" w:ascii="Frutiger-Normal" w:hAnsi="Frutiger-Normal"/>
          <w:color w:val="231F20"/>
          <w:sz w:val="22"/>
          <w:szCs w:val="22"/>
        </w:rPr>
        <w:t>hasta el extremo del porta cab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2"/>
          <w:szCs w:val="22"/>
        </w:rPr>
      </w:pPr>
      <w:r>
        <w:rPr>
          <w:rFonts w:cs="Frutiger-Normal" w:ascii="Frutiger-Normal" w:hAnsi="Frutiger-Normal"/>
          <w:color w:val="231F20"/>
          <w:sz w:val="22"/>
          <w:szCs w:val="22"/>
        </w:rPr>
        <w:t>Esta acanaladura servirá de nervio centr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2"/>
          <w:szCs w:val="22"/>
        </w:rPr>
      </w:pPr>
      <w:r>
        <w:rPr>
          <w:rFonts w:cs="Frutiger-Normal" w:ascii="Frutiger-Normal" w:hAnsi="Frutiger-Normal"/>
          <w:color w:val="231F20"/>
          <w:sz w:val="22"/>
          <w:szCs w:val="22"/>
        </w:rPr>
        <w:t>que le dará cierta solidez al conjunto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55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úe un agujero pasante en el centro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rta cabo de 3 mm de diámetro. Colo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 clavo de 2 pulgadas que cortará con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erra para metales aproximadamente 3 m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ás largo que el diámetro del encabad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una base de hierro apoye la cabez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clavo y remache con una martill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olita el otro extremo hasta formar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gunda cabeza que asegure el conjunt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ome la palita por el cabo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póyela sobre las mordaz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igeramente abiertas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ors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Golpee hasta dar form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«cuchara»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ije la superficie metálica y pa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mano de antióxid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uminio para un mej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cabado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56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CONSTRUCCIÓN CASERA DE IMPLEMENTOS PARA LA HUERTA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28"/>
          <w:szCs w:val="28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28"/>
          <w:szCs w:val="28"/>
        </w:rPr>
        <w:t>CONTROL DE PLAGAS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TRAMPA AMARILLA (de plaqueta adhesiva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simple trampa permite el control de pulgones, trip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iriomicidos y otros en una pequeña huert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 especialmente útil para saber qué especies hay y qué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iveles de población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ando los insectos consumidores aumenta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iderablemente, se pueden colocar más trampas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ugares estratégicos de la huert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ona durante el día atrayendo a los insectos por medi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color, y una vez apoyados en ella quedan adheri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ayuda de una lupa permitirá observar sobre la plaque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tipo y la cantidad de insectos entrampados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ATERI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varilla de hierro de 6-8 mm de diámetro por 90 cm de lar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chapa lisa metálica o plástica de 20 x 30 c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funda de polietileno transparente de 20 x 30 c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s gotas de aditivos para aceites lubricant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Antióxido y esmalte sintético amarillo (taxi)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57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RUC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una perforación de 9 mm de diámetro en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hapa de acuerdo al siguiente croqui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impiar la superficie de la plaqueta, elimina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ciedad, óxido, e impurez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si es de hierro) y pintar con antióxido y 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os de esmalte amarill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a 1 cm de uno de los extrem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varilla de hierro un doblez como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figu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formar en el otro extremo, con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yuda de una lima, una punta aguz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favorecer su penetración en el suel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oblar a 10 cm del borde superior has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ormar un ángulo de 90 grados, lijar y pint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antióxido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58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locar la funda de polietileno en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queta y cubrir ambas superficies con 3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 4 gotas de aditiv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stalar la trampa clavando el soporte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o de los extremos del tablón, has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la plaqueta llegue a la altura de 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t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estar periódica atención a los insectos que se adhieren y reponer una funda nuev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ando la cantidad de aquéllos y la suciedad diluyan el efecto del color amarill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OTA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 excelente complemento de la trampa es una lup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ella se podrán observar los insectos, contarlos,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mpararlos con los de un insectario o fotografí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saber un poco más de ell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tarea puede convertirse en un eficaz instrumen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huerta escolar, que el docente dispone para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señanza de las ciencias.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16"/>
          <w:szCs w:val="16"/>
        </w:rPr>
      </w:pPr>
      <w:r>
        <w:rPr>
          <w:rFonts w:cs="Frutiger-Italic" w:ascii="Frutiger-Italic" w:hAnsi="Frutiger-Italic"/>
          <w:i/>
          <w:iCs/>
          <w:color w:val="231F20"/>
          <w:sz w:val="16"/>
          <w:szCs w:val="16"/>
        </w:rPr>
        <w:t>Construído sobre la base de una idea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16"/>
          <w:szCs w:val="16"/>
        </w:rPr>
      </w:pPr>
      <w:r>
        <w:rPr>
          <w:rFonts w:cs="Frutiger-Italic" w:ascii="Frutiger-Italic" w:hAnsi="Frutiger-Italic"/>
          <w:i/>
          <w:iCs/>
          <w:color w:val="231F20"/>
          <w:sz w:val="16"/>
          <w:szCs w:val="16"/>
        </w:rPr>
        <w:t>aportada por el Prof. Hugo Riquelme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59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 IMPLEMENTOS PARA LA HUERTA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28"/>
          <w:szCs w:val="28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28"/>
          <w:szCs w:val="28"/>
        </w:rPr>
        <w:t>CONTROL DE PLAGAS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TRAMPA AMARILLA (DE AGUA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trampa permite atrapar insectos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isitan la huerta durante el día. Funcio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trayendo a éstos por su color amarillo, y 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sarse en el agua se «pegan» debido a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cción de unas gotitas de detergente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luimos en ell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 útil para detectar cuáles insectos visitan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uerta y controlarlos. La ayuda de una lup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irá examinarlos para conocerlos y sabe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ás sobre las plagas de la zona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MATERIALES NECESARI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varilla de hierro de construcción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0 mm de diámetro por 1 m de lar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lata cilíndrica de las utilizadas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ulce de batata o simila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Tres tramos de alambre galvanizado fi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25 cm de largo cada un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Esmalte sintético amarillo (taxi)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60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CONSTRUC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un doblez como el de la figura a 10 mm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de las puntas de la varill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oblar la varilla a 15 cm de ese extremo has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formar un ángulo de 90 gra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ar una forma a una punta aguzada en el o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remo de la varilla con la ayuda de una lim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en la lata tres orificios bajo el bor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perior, equidistantes, y otros tres en el cen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franja lateral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ello son necesarios un clavo, un martillo,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madera que permita soportar la lata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forar de afuera hacia adentro. Los agujer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feriores facilitarán el drenaje del agua en cas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luvia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61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tar uno de los extremos de cada alambre a cada uno de 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rificios superiores y juntar en el otro extremo dando form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un pequeño aro que permitirá colgar la lata en el sopor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impiar y desengrasar la lata y lijar la superficie con una te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meril fina. Pintar toda la lata (dentro y fuera) con 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os de esmalte sintétic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locar el soporte en un extremo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blón, clavándolo hasta que la lat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vez suspendida, quede a la altu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s plant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nerle agua limpi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sta la mitad,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s gotita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tergente. Batir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ezcla con un pali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impio y ya está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hora 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«CONTROL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SECTOS».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16"/>
          <w:szCs w:val="16"/>
        </w:rPr>
      </w:pPr>
      <w:r>
        <w:rPr>
          <w:rFonts w:cs="Frutiger-Italic" w:ascii="Frutiger-Italic" w:hAnsi="Frutiger-Italic"/>
          <w:i/>
          <w:iCs/>
          <w:color w:val="231F20"/>
          <w:sz w:val="16"/>
          <w:szCs w:val="16"/>
        </w:rPr>
        <w:t>Construído sobre la base de una idea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16"/>
          <w:szCs w:val="16"/>
        </w:rPr>
      </w:pPr>
      <w:r>
        <w:rPr>
          <w:rFonts w:cs="Frutiger-Italic" w:ascii="Frutiger-Italic" w:hAnsi="Frutiger-Italic"/>
          <w:i/>
          <w:iCs/>
          <w:color w:val="231F20"/>
          <w:sz w:val="16"/>
          <w:szCs w:val="16"/>
        </w:rPr>
        <w:t>aportada por el Prof. Hugo Riquelme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62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CONSTRUCCIÓN CASERA D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ASPERSOR DE RIEG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aspersión y la microaspersión constituyen formas útiles de riego; fundamentalme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los días de mucho calor ya que además de aportar humedad al suelo, generan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icroclima sobre la superficie del tablón que atempera los efectos de la excesiva temperatura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ATERI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botella plástica de jugo o gaseosas con tapa roscad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metro de alambre de ata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a caña de 2 m por 25-30 mm de diámetro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63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CONSTRUC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itar la tapa de la botella, apoyarla sobre una superficie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dera lisa y perforar desde adentro con una sacabocado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4 mm en su cen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mbién puede efectuarse esta operación calentando en un extre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 trozo de caño metálico de instalaciones eléctrica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5/8 de pulgada apoyándolo en el centro de la tapa hasta derreti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plástic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zar cuatro circunferencias en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ase de la botella, a 10 mm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otra comenzando con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terior de 25 mm de diáme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en cada circunferencia, con la punta de 1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filer, agujeros equidistantes entre sí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imero cuatro en la interior, y luego en las siguient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tando de evitar agujeros alinea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nsversalmente. Cuanto mejor distribuidos esté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orificios, tanto mayor será la eficiencia del equipo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ATE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 el plástico de la botella es demasiado dur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entar la punta del alfiler con la ayud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pinza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64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ectar la tapa en la botella e introducir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 agujero un extremo de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guera de 1/2 pulgad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otro extremo de la manguera se deberá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ectar a la canilla más cercan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sendas ataduras con el alambre para asegurar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otella a la caña y fijar ésta entre dos tablon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brir la canilla y probar el equipo.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16"/>
          <w:szCs w:val="16"/>
        </w:rPr>
      </w:pPr>
      <w:r>
        <w:rPr>
          <w:rFonts w:cs="Frutiger-Italic" w:ascii="Frutiger-Italic" w:hAnsi="Frutiger-Italic"/>
          <w:i/>
          <w:iCs/>
          <w:color w:val="231F20"/>
          <w:sz w:val="16"/>
          <w:szCs w:val="16"/>
        </w:rPr>
        <w:t>Equipo construído sobre la base de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16"/>
          <w:szCs w:val="16"/>
        </w:rPr>
      </w:pPr>
      <w:r>
        <w:rPr>
          <w:rFonts w:cs="Frutiger-Italic" w:ascii="Frutiger-Italic" w:hAnsi="Frutiger-Italic"/>
          <w:i/>
          <w:iCs/>
          <w:color w:val="231F20"/>
          <w:sz w:val="16"/>
          <w:szCs w:val="16"/>
        </w:rPr>
        <w:t>una idea aportada por el Sr. José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16"/>
          <w:szCs w:val="16"/>
        </w:rPr>
      </w:pPr>
      <w:r>
        <w:rPr>
          <w:rFonts w:cs="Frutiger-Italic" w:ascii="Frutiger-Italic" w:hAnsi="Frutiger-Italic"/>
          <w:i/>
          <w:iCs/>
          <w:color w:val="231F20"/>
          <w:sz w:val="16"/>
          <w:szCs w:val="16"/>
        </w:rPr>
        <w:t>María Mendez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65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FICH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0"/>
          <w:szCs w:val="40"/>
        </w:rPr>
      </w:pPr>
      <w:r>
        <w:rPr>
          <w:rFonts w:cs="Frutiger-Bold" w:ascii="Frutiger-Bold" w:hAnsi="Frutiger-Bold"/>
          <w:b/>
          <w:bCs/>
          <w:color w:val="231F20"/>
          <w:sz w:val="40"/>
          <w:szCs w:val="40"/>
        </w:rPr>
        <w:t>TÉCNICA: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 IMPLEMENTOS PARA LA HUERTA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28"/>
          <w:szCs w:val="28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28"/>
          <w:szCs w:val="28"/>
        </w:rPr>
        <w:t>CONTROL BIOLÓGICO DE PLAGAS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SUCCIONADOR DE INSECT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realizar el control biológic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gunas plagas de la huerta, en ciert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sos se hace necesario «sembrarles» su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emigos natural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r ejemplo, para el control de 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lgones, será suficiente con dejar sobr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gunas plantas un buen númer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aquitas (coccinélidos), -las de manchit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loradas y negras- para que éstas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produzcan y mantengan a raya a 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lgones de los que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imentan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MATERIALES NECESARI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2 frascos de vidrio (del tipo de lo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ermelada o mayonesa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70 cm de manguera plástica de 10 cm de diá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de las usadas para combustible del automotor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Un trozo de tela fin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60 cm de cinta para cortina de enrollar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66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CONSTRUC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un correaje con la cinta,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a sujetar el succionador al cinturón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disponer de ambas manos en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peración de cazar vaquit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poyar la tapa sobre una madera plan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mo indica la figura, y efectuar 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foraciones con un sacabocado de 9 m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diáme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rtar un tramo de manguera plástic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70 cm y otro de 40 cm e insertar amb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mos en los orifici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locar ambas mangueras desde el interi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tapa, presionándolas y girándolas,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rga a 2 cm de la tapa, y la corta a 8 cm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67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brir el extremo próximo a la tapa con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ela fina atada como indica el dibujo, para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one a modo de fil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locar esta tapa, ajustándola correctamente,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r una prueba de vacío succionando des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guera más larga (como si se tomara un mate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cerque el extremo de la otra manguera a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ollito de papel (del tamaño de una vaquita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 éste pasa rápidamente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succionador estará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isto para junt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aquit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OTA: es conveniente llevar otro frasco con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pa perforada con un clavo fino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nsportar las vaquitas recolectadas. Colocar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demás, algunas hojitas con pulgones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se sigan alimentando mientras permanec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frasco.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16"/>
          <w:szCs w:val="16"/>
        </w:rPr>
      </w:pPr>
      <w:r>
        <w:rPr>
          <w:rFonts w:cs="Frutiger-Italic" w:ascii="Frutiger-Italic" w:hAnsi="Frutiger-Italic"/>
          <w:i/>
          <w:iCs/>
          <w:color w:val="231F20"/>
          <w:sz w:val="16"/>
          <w:szCs w:val="16"/>
        </w:rPr>
        <w:t>Construído sobre la base de una idea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16"/>
          <w:szCs w:val="16"/>
        </w:rPr>
      </w:pPr>
      <w:r>
        <w:rPr>
          <w:rFonts w:cs="Frutiger-Italic" w:ascii="Frutiger-Italic" w:hAnsi="Frutiger-Italic"/>
          <w:i/>
          <w:iCs/>
          <w:color w:val="231F20"/>
          <w:sz w:val="16"/>
          <w:szCs w:val="16"/>
        </w:rPr>
        <w:t>aportada por el Prof. Hugo Riquelme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68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HORQUILLA O LAY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plano que se adjunta corresponde a una tecnología de construcción diferente a l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ficha técnica anterior. Aquí se contempla la forja en caliente, lo que implica simplific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proceso y conferir mayor robustez a los dientes. La forma trapezoideal de los mism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puede lograr utilizando una matriz simple construida con un trozo de riel o bi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tilizando una morsa de herrero ligeramente abiertas sus mordaz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e modelo permite la aplicación de un cabo de pala común de madera, que reduce su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so total y confiriéndole mayor equilibrio operacional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mbién puede utilizarse para la construcción de los dientes el acero de espiral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spensión o el SAE. 1045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69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70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HORQUILLA DE DOBLE CAB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herramienta permite ampliar la superficie de trabajo con respecto a la horquilla 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ya y distribuir mejor el esfuerzo ya que se acciona con ambas man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recomiendan cabos tipo horquilla de buena madera y longitud adecuada a la altu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eventual operado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extremos de los dientes se forjan de la misma manera que lo indicado en el plan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laya y el extremo opuesto se curva con la ayuda del yunqu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aconseja tratamiento térmico para la eliminación de las tensiones producidas por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ldadura de arco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71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72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ESCARDILLO DE HOJA DE ELÁSTIC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forja en caliente utilizando trancha o cortafrío para eliminar el material subra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tre los dient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cuanto a su forma es uno de los más comunes que se puede hallar en el mercado, 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sí en cuanto a la excelente calidad del material que aquí se propon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e carpir, airear en forma superficial y descalzar (con sus dientes) algunas raíc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beldes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73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74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CINCEL TRIDENTE DE CABO LARG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 construcción requiere de forja en caliente y se aconseja conformar los extremo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dientes al igual que los de la laya y horquilla de doble cabo. Esto le permite, ademá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mejorar la robustez, efectuar un descalce mejor de la gramilla y raíc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algunos casos (huertas escolares) es aconsejable utilizar un acero de menor diá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10 mm) para alivianarlo y evitar fatigas contraproducentes en los niños y las mujer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ando se trate de trabajo en terrenos flojos puede reducirse aún más su peso, siempr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a la disminución de diámetro se la acompañe con una mejora en la calidad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cero con que se construyan sus dientes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75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76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AZADA DENT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azada permite tener prácticamente dos herramientas en una, ya que sus dient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eden descalzar raíces rebeldes y airear la tierra. Su peso la hace especialmente ap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cultivo en las huertas escolar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eden utilizarse en su fabricación materiales reciclables como discos de arado en desus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ojas de elástico de automotores y materiales de rezago de calidades similares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77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78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SURCAD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herramienta es especialmente apta para abrir surcos en tablones o paños de longitud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iderabl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su fabricación se pueden utilizar diversos materiales reciclables tales como chap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automotores, lavarropas, tambores, varilla de hierro de construcción y otros de similar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racterístic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 uso requiere de muy poco esfuerzo; y su facilidad de operación depende de qu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ierra se haya preparado y refinado convenientemente en la labor anterio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construcción de la hoja implica trazar el desarrollo en la chapa, cortar sobre el traza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plegar con la ayuda de la morsa o una sufridera en su centro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79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80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81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68"/>
          <w:szCs w:val="68"/>
        </w:rPr>
      </w:pPr>
      <w:r>
        <w:rPr>
          <w:rFonts w:cs="Frutiger-Bold" w:ascii="Frutiger-Bold" w:hAnsi="Frutiger-Bold"/>
          <w:b/>
          <w:bCs/>
          <w:color w:val="231F20"/>
          <w:sz w:val="68"/>
          <w:szCs w:val="68"/>
        </w:rPr>
        <w:t>Herramientas de huerta par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68"/>
          <w:szCs w:val="68"/>
        </w:rPr>
      </w:pPr>
      <w:r>
        <w:rPr>
          <w:rFonts w:cs="Frutiger-Bold" w:ascii="Frutiger-Bold" w:hAnsi="Frutiger-Bold"/>
          <w:b/>
          <w:bCs/>
          <w:color w:val="231F20"/>
          <w:sz w:val="68"/>
          <w:szCs w:val="68"/>
        </w:rPr>
        <w:t>personas con capacidades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68"/>
          <w:szCs w:val="68"/>
        </w:rPr>
      </w:pPr>
      <w:r>
        <w:rPr>
          <w:rFonts w:cs="Frutiger-Bold" w:ascii="Frutiger-Bold" w:hAnsi="Frutiger-Bold"/>
          <w:b/>
          <w:bCs/>
          <w:color w:val="231F20"/>
          <w:sz w:val="68"/>
          <w:szCs w:val="68"/>
        </w:rPr>
        <w:t>diferentes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82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83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Introducción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8"/>
          <w:szCs w:val="28"/>
        </w:rPr>
        <w:t xml:space="preserve">En la presente edición de Fichas Técnicas sobre </w:t>
      </w: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Fabricación casera de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 xml:space="preserve">herramientas e implementos para la huerta y granja </w:t>
      </w:r>
      <w:r>
        <w:rPr>
          <w:rFonts w:cs="Frutiger-Normal" w:ascii="Frutiger-Normal" w:hAnsi="Frutiger-Normal"/>
          <w:color w:val="231F20"/>
          <w:sz w:val="28"/>
          <w:szCs w:val="28"/>
        </w:rPr>
        <w:t>se incorporan algun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adaptaciones de cabos, asas y otros elementos de herramientas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ser utilizados por personas con capacidades diferent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El trabajo del Pro Huerta en los últimos cinco años acercó a sus técnic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y promotores a realidades de diversa complejidad que han enriquecido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propuesta técnica original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8"/>
          <w:szCs w:val="28"/>
        </w:rPr>
        <w:t xml:space="preserve">La filosofía de </w:t>
      </w: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Tecnología Para Todos</w:t>
      </w:r>
      <w:r>
        <w:rPr>
          <w:rFonts w:cs="Frutiger-Normal" w:ascii="Frutiger-Normal" w:hAnsi="Frutiger-Normal"/>
          <w:color w:val="231F20"/>
          <w:sz w:val="28"/>
          <w:szCs w:val="28"/>
        </w:rPr>
        <w:t>, uno de los principios fundamental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del Proyecto, se canaliza a través del presente trabajo para la utiliza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y difusión por parte de técnicos y promotores vinculados con Taller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Protegidos, Escuelas Especiales e Instituciones interesadas en el tem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Si bien la inquietud de acercar la huerta a toda persona con capacidad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diferentes surgió paralelamente con el Proyecto, la incorporación efectiv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al mismo de maestros especiales, terapistas ocupacionales, institucion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de ayuda a discapacitados y organismos del Estado Nacional y Provincial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han potenciado la aceleración de esta primera publicación del Pro Huert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En efecto, la sembradora a chorrillo, presente en este trabajo, fue diseñ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hace casi cuatro años a instancias del técnico del Instituto Nacional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Tecnología Agropecuaria don Manuel Jara, quien asistiera a docentes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participantes de una huerta para no videntes en la ciudad de Trelew. 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obstante haber sido expuesta en numerosas exposiciones de carácter provincial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nacional e internacional y haber sido recreada por otros técnicos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para otras finalidades, creímos oportuno iniciar esta edición con ella co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un tardío pero sentido homenaje al recordado «Jarita»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Mucho se ha dicho y escrito sobre las discapacidades y minusvalías. 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guerras con su indiscriminada violencia, algunas enfermedades y accident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suelen dejar secuelas traumáticas. Se han movilizado recursos económicos, técnic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e intelectuales de diverso orden para amortiguar, en alguna medida,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dolor y la impotencia. Del mismo modo, esto sirvió para despertar las capacidad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remanentes del sujeto y desarrollar aquellas potencialidades que desconocía y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le permiten realizar tareas que hasta ahora le resultaban muy dificultosas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84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El presente trabajo se inspira en la actitud positiva y ejemplificador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aquellos que, aún con limitaciones, encuentran en la huerta algo más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verdur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Este primer trabajo pretende ser, más que una solución puntual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algunas personas, un disparador de ideas y proyectos que, partiendo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Pro Huerta, genere soluciones locales y regionales a muchas otr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A partir de un convenio de cooperación con el Consejo Provincial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Familia y Desarrollo Humano de la Provincia de Buenos Aires y el Institu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Nacional de Tecnología Agropecuaria, se ha decidido el trabajo conjun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entre técnicos de ambas instituciones, que se inicia con la presente edición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Dicho trabajo permitirá, además, desarrollar y experimentar tecnologí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apropiables, tanto para la adaptación de las herramientas e implement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ya existentes en el Pro Huerta, como para la generación de aquellas otr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que surjan de la observación conjunta de las diversas y complejas realidades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8"/>
          <w:szCs w:val="28"/>
        </w:rPr>
        <w:t xml:space="preserve">de los </w:t>
      </w: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 xml:space="preserve">huerteros </w:t>
      </w:r>
      <w:r>
        <w:rPr>
          <w:rFonts w:cs="Frutiger-Normal" w:ascii="Frutiger-Normal" w:hAnsi="Frutiger-Normal"/>
          <w:color w:val="231F20"/>
          <w:sz w:val="28"/>
          <w:szCs w:val="28"/>
        </w:rPr>
        <w:t>especiales y de los requerimientos que al efecto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hagan llegar al equipo interinstitucional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La HUERTA ORGÁNICA también puede ser útil como TERAPIA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«El trabajo es una dimensión fundamental de la existencia humana.»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  <w:sz w:val="28"/>
          <w:szCs w:val="28"/>
        </w:rPr>
      </w:pPr>
      <w:r>
        <w:rPr>
          <w:rFonts w:cs="Frutiger-Normal" w:ascii="Frutiger-Normal" w:hAnsi="Frutiger-Normal"/>
          <w:color w:val="231F20"/>
          <w:sz w:val="28"/>
          <w:szCs w:val="28"/>
        </w:rPr>
        <w:t>Tal la definición del Santo Padre en su Encíclica Humanae Vitae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Cuando el trabajo, además, es generador de nuevas capacidades, de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mejores disposiciones anímicas, de sentimientos de solidaridad a partir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de la indispensable auto estima, es entonces cuando hace crecer al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hombre, que desde la profundidad de su espíritu, humaniza la mer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mecanización del trabajo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85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64"/>
          <w:szCs w:val="64"/>
        </w:rPr>
      </w:pPr>
      <w:r>
        <w:rPr>
          <w:rFonts w:cs="Frutiger-Bold" w:ascii="Frutiger-Bold" w:hAnsi="Frutiger-Bold"/>
          <w:b/>
          <w:bCs/>
          <w:color w:val="231F20"/>
          <w:sz w:val="64"/>
          <w:szCs w:val="64"/>
        </w:rPr>
        <w:t>Aproximación teórica sobre l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64"/>
          <w:szCs w:val="64"/>
        </w:rPr>
      </w:pPr>
      <w:r>
        <w:rPr>
          <w:rFonts w:cs="Frutiger-Bold" w:ascii="Frutiger-Bold" w:hAnsi="Frutiger-Bold"/>
          <w:b/>
          <w:bCs/>
          <w:color w:val="231F20"/>
          <w:sz w:val="64"/>
          <w:szCs w:val="64"/>
        </w:rPr>
        <w:t>fabricación casera de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64"/>
          <w:szCs w:val="64"/>
        </w:rPr>
      </w:pPr>
      <w:r>
        <w:rPr>
          <w:rFonts w:cs="Frutiger-Bold" w:ascii="Frutiger-Bold" w:hAnsi="Frutiger-Bold"/>
          <w:b/>
          <w:bCs/>
          <w:color w:val="231F20"/>
          <w:sz w:val="64"/>
          <w:szCs w:val="64"/>
        </w:rPr>
        <w:t>herramientas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64"/>
          <w:szCs w:val="64"/>
        </w:rPr>
      </w:pPr>
      <w:r>
        <w:rPr>
          <w:rFonts w:cs="Frutiger-Bold" w:ascii="Frutiger-Bold" w:hAnsi="Frutiger-Bold"/>
          <w:b/>
          <w:bCs/>
          <w:color w:val="231F20"/>
          <w:sz w:val="64"/>
          <w:szCs w:val="64"/>
        </w:rPr>
        <w:t>adaptada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El movimiento es la característica esencial de toda la vida y el medio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por el cual los organismos se adaptan a los requerimientos del ambiente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28"/>
          <w:szCs w:val="28"/>
        </w:rPr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en que viven y se desarrollan.</w:t>
      </w:r>
    </w:p>
    <w:p>
      <w:pPr>
        <w:pStyle w:val="Normal"/>
        <w:autoSpaceDE w:val="false"/>
        <w:rPr>
          <w:rFonts w:ascii="Frutiger-Roman" w:hAnsi="Frutiger-Roman" w:cs="Frutiger-Roman"/>
          <w:color w:val="231F20"/>
          <w:sz w:val="28"/>
          <w:szCs w:val="28"/>
        </w:rPr>
      </w:pPr>
      <w:r>
        <w:rPr>
          <w:rFonts w:cs="Frutiger-Roman" w:ascii="Frutiger-Roman" w:hAnsi="Frutiger-Roman"/>
          <w:color w:val="231F20"/>
          <w:sz w:val="28"/>
          <w:szCs w:val="28"/>
        </w:rPr>
        <w:t>Nuestro cuerpo regula ese movimiento a través del trabajo, por medio de</w:t>
      </w:r>
    </w:p>
    <w:p>
      <w:pPr>
        <w:pStyle w:val="Normal"/>
        <w:autoSpaceDE w:val="false"/>
        <w:rPr>
          <w:rFonts w:ascii="Frutiger-Roman" w:hAnsi="Frutiger-Roman" w:cs="Frutiger-Roman"/>
          <w:color w:val="231F20"/>
          <w:sz w:val="28"/>
          <w:szCs w:val="28"/>
        </w:rPr>
      </w:pPr>
      <w:r>
        <w:rPr>
          <w:rFonts w:cs="Frutiger-Roman" w:ascii="Frutiger-Roman" w:hAnsi="Frutiger-Roman"/>
          <w:color w:val="231F20"/>
          <w:sz w:val="28"/>
          <w:szCs w:val="28"/>
        </w:rPr>
        <w:t>una serie de palancas que definen el concepto de eficiencia mecánica, y</w:t>
      </w:r>
    </w:p>
    <w:p>
      <w:pPr>
        <w:pStyle w:val="Normal"/>
        <w:autoSpaceDE w:val="false"/>
        <w:rPr>
          <w:rFonts w:ascii="Frutiger-Roman" w:hAnsi="Frutiger-Roman" w:cs="Frutiger-Roman"/>
          <w:color w:val="231F20"/>
          <w:sz w:val="28"/>
          <w:szCs w:val="28"/>
        </w:rPr>
      </w:pPr>
      <w:r>
        <w:rPr>
          <w:rFonts w:cs="Frutiger-Roman" w:ascii="Frutiger-Roman" w:hAnsi="Frutiger-Roman"/>
          <w:color w:val="231F20"/>
          <w:sz w:val="28"/>
          <w:szCs w:val="28"/>
        </w:rPr>
        <w:t>permiten gran economía de esfuerzo; lo que implica la consideración de: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28"/>
          <w:szCs w:val="28"/>
        </w:rPr>
      </w:pPr>
      <w:r>
        <w:rPr>
          <w:rFonts w:cs="Frutiger-Italic" w:ascii="Frutiger-Italic" w:hAnsi="Frutiger-Italic"/>
          <w:i/>
          <w:iCs/>
          <w:color w:val="231F20"/>
          <w:sz w:val="28"/>
          <w:szCs w:val="28"/>
        </w:rPr>
        <w:t>FUERZA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28"/>
          <w:szCs w:val="28"/>
        </w:rPr>
      </w:pPr>
      <w:r>
        <w:rPr>
          <w:rFonts w:cs="Frutiger-Italic" w:ascii="Frutiger-Italic" w:hAnsi="Frutiger-Italic"/>
          <w:i/>
          <w:iCs/>
          <w:color w:val="231F20"/>
          <w:sz w:val="28"/>
          <w:szCs w:val="28"/>
        </w:rPr>
        <w:t>TRABAJO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28"/>
          <w:szCs w:val="28"/>
        </w:rPr>
      </w:pPr>
      <w:r>
        <w:rPr>
          <w:rFonts w:cs="Frutiger-Italic" w:ascii="Frutiger-Italic" w:hAnsi="Frutiger-Italic"/>
          <w:i/>
          <w:iCs/>
          <w:color w:val="231F20"/>
          <w:sz w:val="28"/>
          <w:szCs w:val="28"/>
        </w:rPr>
        <w:t>POTENCIA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28"/>
          <w:szCs w:val="28"/>
        </w:rPr>
      </w:pPr>
      <w:r>
        <w:rPr>
          <w:rFonts w:cs="Frutiger-Italic" w:ascii="Frutiger-Italic" w:hAnsi="Frutiger-Italic"/>
          <w:i/>
          <w:iCs/>
          <w:color w:val="231F20"/>
          <w:sz w:val="28"/>
          <w:szCs w:val="28"/>
        </w:rPr>
        <w:t>EFECTOS DE LA PALANCA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28"/>
          <w:szCs w:val="28"/>
        </w:rPr>
      </w:pPr>
      <w:r>
        <w:rPr>
          <w:rFonts w:cs="Frutiger-Italic" w:ascii="Frutiger-Italic" w:hAnsi="Frutiger-Italic"/>
          <w:i/>
          <w:iCs/>
          <w:color w:val="231F20"/>
          <w:sz w:val="28"/>
          <w:szCs w:val="28"/>
        </w:rPr>
        <w:t>PRINCIPIOS ANATÓMICOS Y FUNCIONALES</w:t>
      </w:r>
    </w:p>
    <w:p>
      <w:pPr>
        <w:pStyle w:val="Normal"/>
        <w:autoSpaceDE w:val="false"/>
        <w:rPr>
          <w:rFonts w:ascii="Frutiger-Roman" w:hAnsi="Frutiger-Roman" w:cs="Frutiger-Roman"/>
          <w:color w:val="231F20"/>
          <w:sz w:val="28"/>
          <w:szCs w:val="28"/>
        </w:rPr>
      </w:pPr>
      <w:r>
        <w:rPr>
          <w:rFonts w:cs="Frutiger-Roman" w:ascii="Frutiger-Roman" w:hAnsi="Frutiger-Roman"/>
          <w:color w:val="231F20"/>
          <w:sz w:val="28"/>
          <w:szCs w:val="28"/>
        </w:rPr>
        <w:t>Brindar a la población que utilice las herramientas, una adecuada</w:t>
      </w:r>
    </w:p>
    <w:p>
      <w:pPr>
        <w:pStyle w:val="Normal"/>
        <w:autoSpaceDE w:val="false"/>
        <w:rPr>
          <w:rFonts w:ascii="Frutiger-Roman" w:hAnsi="Frutiger-Roman" w:cs="Frutiger-Roman"/>
          <w:color w:val="231F20"/>
          <w:sz w:val="28"/>
          <w:szCs w:val="28"/>
        </w:rPr>
      </w:pPr>
      <w:r>
        <w:rPr>
          <w:rFonts w:cs="Frutiger-Roman" w:ascii="Frutiger-Roman" w:hAnsi="Frutiger-Roman"/>
          <w:color w:val="231F20"/>
          <w:sz w:val="28"/>
          <w:szCs w:val="28"/>
        </w:rPr>
        <w:t>postura o posicionamiento de un grupo muscular o articular que permita</w:t>
      </w:r>
    </w:p>
    <w:p>
      <w:pPr>
        <w:pStyle w:val="Normal"/>
        <w:autoSpaceDE w:val="false"/>
        <w:rPr/>
      </w:pPr>
      <w:r>
        <w:rPr>
          <w:rFonts w:cs="Frutiger-Roman" w:ascii="Frutiger-Roman" w:hAnsi="Frutiger-Roman"/>
          <w:color w:val="231F20"/>
          <w:sz w:val="28"/>
          <w:szCs w:val="28"/>
        </w:rPr>
        <w:t xml:space="preserve">un alivio en el trabajo, es el pilar sobre el que se inicia esta </w:t>
      </w: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>aproximación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  <w:sz w:val="28"/>
          <w:szCs w:val="28"/>
        </w:rPr>
        <w:t xml:space="preserve">teórica sobre fabricación de herramientas adaptadas </w:t>
      </w:r>
      <w:r>
        <w:rPr>
          <w:rFonts w:cs="Frutiger-Roman" w:ascii="Frutiger-Roman" w:hAnsi="Frutiger-Roman"/>
          <w:color w:val="231F20"/>
          <w:sz w:val="28"/>
          <w:szCs w:val="28"/>
        </w:rPr>
        <w:t>tanto para el uso</w:t>
      </w:r>
    </w:p>
    <w:p>
      <w:pPr>
        <w:pStyle w:val="Normal"/>
        <w:autoSpaceDE w:val="false"/>
        <w:rPr>
          <w:rFonts w:ascii="Frutiger-Roman" w:hAnsi="Frutiger-Roman" w:cs="Frutiger-Roman"/>
          <w:color w:val="231F20"/>
          <w:sz w:val="28"/>
          <w:szCs w:val="28"/>
        </w:rPr>
      </w:pPr>
      <w:r>
        <w:rPr>
          <w:rFonts w:cs="Frutiger-Roman" w:ascii="Frutiger-Roman" w:hAnsi="Frutiger-Roman"/>
          <w:color w:val="231F20"/>
          <w:sz w:val="28"/>
          <w:szCs w:val="28"/>
        </w:rPr>
        <w:t>de distintas discapacidades, como para la tercera edad y los niños;</w:t>
      </w:r>
    </w:p>
    <w:p>
      <w:pPr>
        <w:pStyle w:val="Normal"/>
        <w:autoSpaceDE w:val="false"/>
        <w:rPr>
          <w:rFonts w:ascii="Frutiger-Roman" w:hAnsi="Frutiger-Roman" w:cs="Frutiger-Roman"/>
          <w:color w:val="231F20"/>
          <w:sz w:val="28"/>
          <w:szCs w:val="28"/>
        </w:rPr>
      </w:pPr>
      <w:r>
        <w:rPr>
          <w:rFonts w:cs="Frutiger-Roman" w:ascii="Frutiger-Roman" w:hAnsi="Frutiger-Roman"/>
          <w:color w:val="231F20"/>
          <w:sz w:val="28"/>
          <w:szCs w:val="28"/>
        </w:rPr>
        <w:t>quienes muchas veces, aún a su nivel de trabajo muscular y destreza,</w:t>
      </w:r>
    </w:p>
    <w:p>
      <w:pPr>
        <w:pStyle w:val="Normal"/>
        <w:autoSpaceDE w:val="false"/>
        <w:rPr>
          <w:rFonts w:ascii="Frutiger-Roman" w:hAnsi="Frutiger-Roman" w:cs="Frutiger-Roman"/>
          <w:color w:val="231F20"/>
          <w:sz w:val="28"/>
          <w:szCs w:val="28"/>
        </w:rPr>
      </w:pPr>
      <w:r>
        <w:rPr>
          <w:rFonts w:cs="Frutiger-Roman" w:ascii="Frutiger-Roman" w:hAnsi="Frutiger-Roman"/>
          <w:color w:val="231F20"/>
          <w:sz w:val="28"/>
          <w:szCs w:val="28"/>
        </w:rPr>
        <w:t>no pueden alcanzar niveles óptimos de rendimiento.</w:t>
      </w:r>
    </w:p>
    <w:p>
      <w:pPr>
        <w:pStyle w:val="Normal"/>
        <w:autoSpaceDE w:val="false"/>
        <w:rPr>
          <w:rFonts w:ascii="Frutiger-Roman" w:hAnsi="Frutiger-Roman" w:cs="Frutiger-Roman"/>
          <w:color w:val="231F20"/>
          <w:sz w:val="28"/>
          <w:szCs w:val="28"/>
        </w:rPr>
      </w:pPr>
      <w:r>
        <w:rPr>
          <w:rFonts w:cs="Frutiger-Roman" w:ascii="Frutiger-Roman" w:hAnsi="Frutiger-Roman"/>
          <w:color w:val="231F20"/>
          <w:sz w:val="28"/>
          <w:szCs w:val="28"/>
        </w:rPr>
        <w:t>El presente estudio tiene entonces como objetivo fundamental:</w:t>
      </w:r>
    </w:p>
    <w:p>
      <w:pPr>
        <w:pStyle w:val="Normal"/>
        <w:autoSpaceDE w:val="false"/>
        <w:rPr>
          <w:rFonts w:ascii="Frutiger-Roman" w:hAnsi="Frutiger-Roman" w:cs="Frutiger-Roman"/>
          <w:color w:val="231F20"/>
          <w:sz w:val="28"/>
          <w:szCs w:val="28"/>
        </w:rPr>
      </w:pPr>
      <w:r>
        <w:rPr>
          <w:rFonts w:cs="Frutiger-Roman" w:ascii="Frutiger-Roman" w:hAnsi="Frutiger-Roman"/>
          <w:color w:val="231F20"/>
          <w:sz w:val="28"/>
          <w:szCs w:val="28"/>
        </w:rPr>
        <w:t>«permitir que una persona pueda, con herramientas adaptadas,</w:t>
      </w:r>
    </w:p>
    <w:p>
      <w:pPr>
        <w:pStyle w:val="Normal"/>
        <w:autoSpaceDE w:val="false"/>
        <w:rPr>
          <w:rFonts w:ascii="Frutiger-Roman" w:hAnsi="Frutiger-Roman" w:cs="Frutiger-Roman"/>
          <w:color w:val="231F20"/>
          <w:sz w:val="28"/>
          <w:szCs w:val="28"/>
        </w:rPr>
      </w:pPr>
      <w:r>
        <w:rPr>
          <w:rFonts w:cs="Frutiger-Roman" w:ascii="Frutiger-Roman" w:hAnsi="Frutiger-Roman"/>
          <w:color w:val="231F20"/>
          <w:sz w:val="28"/>
          <w:szCs w:val="28"/>
        </w:rPr>
        <w:t>desempeñar satisfactoriamente el trabajo en la huerta, con el menor</w:t>
      </w:r>
    </w:p>
    <w:p>
      <w:pPr>
        <w:pStyle w:val="Normal"/>
        <w:autoSpaceDE w:val="false"/>
        <w:rPr>
          <w:rFonts w:ascii="Frutiger-Roman" w:hAnsi="Frutiger-Roman" w:cs="Frutiger-Roman"/>
          <w:color w:val="231F20"/>
          <w:sz w:val="28"/>
          <w:szCs w:val="28"/>
        </w:rPr>
      </w:pPr>
      <w:r>
        <w:rPr>
          <w:rFonts w:cs="Frutiger-Roman" w:ascii="Frutiger-Roman" w:hAnsi="Frutiger-Roman"/>
          <w:color w:val="231F20"/>
          <w:sz w:val="28"/>
          <w:szCs w:val="28"/>
        </w:rPr>
        <w:t>esfuerzo y el mejor resultado»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86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Permitir cambios posturales durante el trabaj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Colocar soportes, herramientas, materiales y elementos entre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ombro y la cintura, para facilitar su manipulación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Permitir descansos frecuentes cuando el trabajo es muy exigen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Procurar que ambas manos completen e inicien los movimientos a la vez, y no esté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activas al mismo tiempo, salvo en los períodos de descanso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Por esto intentam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Reducir los movimientos articulares extrem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Disminuir los niveles de fuerza excesiv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Minimizar los movimientos altamente repetitivos y estereotipa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Reducir la fatiga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87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Realizar movimientos con los brazos en forma simultánea siempre que sea posible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direcciones opuestas y simétric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Procurar que la mayoría de los movimientos correspondan a la clase más baja que se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sible para ejecutar satisfactoriamente el trabaj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Relevar a las manos de todo trabajo que pueda ser realizado con otras partes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erp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Utilizar las áreas máximas y normales de trabajo en la mayoría posible del tiemp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oductivo, evitando al máximo los trabajos por encima y debajo de la línea media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88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TRABAJ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 aquello que altera el estado de reposo de un cuerpo o su movimiento, de acuerdo 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aplicación de una fuerza sobre un punt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o producirá un movimiento especifico de mayor o menor intensidad, y la combina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fuerzas es lo que aumentará o disminuirá el alcance de dicho movimient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o se relaciona directamente con el concepto de Energía, que es la capacidad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alizar un trabajo y el de Potencia, que es la cantidad de trabajo que se realiza en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idad de tiempo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PALANC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n máquinas simples que permiten efectuar un gran esfuerzo con un mínimo de energí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huesos y articulaciones, junto con los músculos, son los elementos que sirven para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ovimiento. Los huesos son barras rígidas, las articulaciones representan las bisagras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músculos son los que ponen en movimiento este ingenioso mecanismo de trabaj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uman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considera que una palanca está en equilibrio, cuando los montos de la fuerza y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sistencia son igual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y tres tipos de palanca: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er. Género: </w:t>
      </w:r>
      <w:r>
        <w:rPr>
          <w:rFonts w:cs="Frutiger-Normal" w:ascii="Frutiger-Normal" w:hAnsi="Frutiger-Normal"/>
          <w:color w:val="231F20"/>
        </w:rPr>
        <w:t>es aquella en la que el punto de apoyo se encuentra entre la fuerza y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sistencia. Ejemplo: Sube y baja, tijera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2do Género </w:t>
      </w:r>
      <w:r>
        <w:rPr>
          <w:rFonts w:cs="Frutiger-Normal" w:ascii="Frutiger-Normal" w:hAnsi="Frutiger-Normal"/>
          <w:color w:val="231F20"/>
        </w:rPr>
        <w:t>(o interesistente) : es aquella en la que la resistencia se encuentra entre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nto de apoyo y la fuerza. Ejemplo: Carretilla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3er. Género </w:t>
      </w:r>
      <w:r>
        <w:rPr>
          <w:rFonts w:cs="Frutiger-Normal" w:ascii="Frutiger-Normal" w:hAnsi="Frutiger-Normal"/>
          <w:color w:val="231F20"/>
        </w:rPr>
        <w:t>(o interpotente): es aquella en la que la fuerza se encuentra entr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sistencia y el punto de apoyo. Ejemplo: Caña de pescar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89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s últimas son las más comunes en el cuerpo humano, a pesar de existir para és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desventaja mecánica, pues es una palanca de velocidad que compensa con la rapidez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amplitud de movimiento. Se ha demostrado a lo largo del tiempo que son má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útiles la rapidez y la amplitud, que la potencia, ya que ésta puede disminuirse o aú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emplazarse con elementos motorizados o variando la longitud de los brazos, para así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iviar el esfuerzo al producir menos potencia; en definitiva, producir ventaja mecánic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tro elemento a considerar durante el diseño de una herramienta es la posición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 de la mano, que es la forma de asir un objeto de modo natural. Corresponde 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 estado de equilibrio entre músculos y articulaciones, favorecido por la eficacia muscula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partir de esta posición es posible asir un objeto con el mínimo de movimiento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La posición de función se define por las características siguient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Muñeca en ligera extensión e inclinación cubital lev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Dedos ligeramente flexionados a nivel de las tres articulaciones, lo que traduce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edominio de los músculos flexores sobre los extensores. La capacidad de trabajo aument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forma regular, desde el meñique al índic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El pulgar en semioposición (por delante del plano palmar), los metacarpianos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miflexión y las interfalángicas en ligera flexión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Estudios electromiográficos han demostrado la correlación muscular de la posición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de función con la posición de reposo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En base a tales consideraciones se proponen: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90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* Engrosamientos de cabos de toma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iderando el centro de gravedad de la herramienta alineado con el de la man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vitando de esta forma que se deban tomar herramientas por el borde y así aument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emisión de fuerza o el futuro daño articular por mala alineación palma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largo del mango no debe ser menor de 10 cm., siendo la medida aconsejada la de 12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m. Si la herramienta va a ser utilizada con guantes, se debe agregar un centí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ás. Debe considerarse además, para el diseño de mangos, el engrosado suficiente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a la mayor cantidad de superficie posible en contacto con la mano. Esto e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ital importancia para ejercer fuerza y combinar así la posición de reposo y/o función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unar así más de un principio de economía de movimiento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* Separación entre cabos de toma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herramientas de uso bilateral debe respetarse para la separación de los mangos,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edida de la cintura escapular, que varía de 5 a 6,5 cm entre el hombre y la mujer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* Tomas unilaterales y/o bilater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el fin de facilitar la ejecución de una tarea, se prevén tomas uni o bilaterales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arias herramientas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* Largo de cabos en función del tipo de trabajo que efectúa la herramienta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) El largo del cabo en herramientas de arrastre o de golpe que se accionan en posi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ípeda (de pie), tales como azadín, azada, rastrillo, surcador, cincel, cincel tridente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be ser tal que ubicándola en forma vertical, llegue a la altura de los ojos de la perso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la usa. Con esto se evita flexionar contínuamente el tronco y desperdiciar parte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bo; a la vez que se distribuye mejor la fuerza, aprovechando el brazo de palanca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91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) El largo del cabo en herramientas que requieren la aplicación de una fuerza localiz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cierta intensidad, tales como: laya, pala, es aquel en el que para tomarla, la ma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encuentra entre 10 Y 15 cm. por debajo del codo, considerando a éste en flexión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90°, con la herramienta hincada en el suelo. Considerar para trabajos de mayor precisión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efectuado entre 5 y 1 O cm. por encima del codo (estando éste, en flexión de 90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grados)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92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* Cabos de altura graduable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largo del cabo es un dato importante a la hora de evaluar el esfuerzo que se requier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 realizar una tarea con herramientas convencionales y poder comparar así la ventaja 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ivel postural, energético o articular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* Alargado de brazos de alcance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el objeto de permitir alcances a distancias que por motivos físicos o mecánicos 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drían efectuarse, se alargaron los brazos de alcance tanto de fuerza como de resistenci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o por sobre todo, para permitir continuar trabajando dentro del área máxim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normal de trabajo, y evitando así el trabajo por encima y debajo de la línea medi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el consiguiente gasto económico de esfuerzo que esto produce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* Aprovechamiento del peso de la herramienta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los efectos de proporcionar una adecuación justa según los requerimientos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sona, se disminuye o aumenta el peso de la herramienta para facilitar así la tarea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* Agregado de tomas o cinchas de suje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procedió a la ubicación, en las herramientas, de elementos auxiliares de sujeción a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tura de los miembros superiores y de las manos. Esto brinda mayor seguridad en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ensión de la herramienta y permite además la toma en aquellos casos en los que 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ede mantenerse una prensión sostenida o el nivel de fuerza muscular no es bueno 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á distorsionado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Este trabajo pretende ser un camino más para la integración de aquellas personas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que por características diferentes se han visto limitadas en la oportunidad de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trabajar en la huerta. Con él buscamos construir un escalón más para lograr los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ismos espacios que el resto. Consideramos ésto un deber de una comunidad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que asigna iguales derechos y responsabilidades para sus todos miembros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93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Mango tipo de uso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bi manu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ENTAJA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- Mejor distribución del esfuerzo (ejecución de momentos bilaterales simultáneos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2- Diámetro del asa que combina los principios anatómicos de función y reposo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o, y los ergonómicos por mayor superficie de contacto con ést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3- Permite mayor seguridad y firmeza, en especial para trabajos de fuerz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TALLES CONSTRUCTIV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un trozo de madera (preferentemente blanda) de 45 cm de largo, 9 cm de altu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4 cm de espesor, trazar la figura según las medidas del gráfic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serrucho se corta, y con escofina se le redondea la zona de sujeción, se lija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vitar astillas. El agujero se ubica centrado a lo alto y largo. La medida del diá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pende del cabo que se vaya a emplea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OTA: Las medidas de este asa pueden variarse según el tamaño de brazos y manos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suario (largo total y diámetro en zona de empuñadura)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94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astón canadiense de uso convencional para diferent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tologías. Además de un soporte o pun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apoyo para aumentar la base de sustentación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iene una sujeción a nivel del brazo para may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guridad en la tom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TALLES CONSTRUCTIVOS: Con un tram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ño de luz reforzado de 3/4", se ha desarrolla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cuerpo principal. Un pequeño tramo de igu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terial, pero de 5/8" de sección, permite su introduc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ntro de aquél facilitando la regula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elescópica de la altura total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ello se suelda, mediante aporte de bronce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tuerca de 3/4" concéntrica a una perfora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uada a 40 mm del extremo inferior del cañ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yor. Un bulón de igual medida permitirá fij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mbos caños regulando la altura dese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30 cm del borde superior del mismo caño se efectúa un doblez que permita conformar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</w:rPr>
        <w:t>un ángulo de 25</w:t>
      </w:r>
      <w:r>
        <w:rPr>
          <w:rFonts w:cs="Frutiger-Normal" w:ascii="Frutiger-Normal" w:hAnsi="Frutiger-Normal"/>
          <w:color w:val="231F20"/>
          <w:sz w:val="14"/>
          <w:szCs w:val="14"/>
        </w:rPr>
        <w:t>0</w:t>
      </w:r>
      <w:r>
        <w:rPr>
          <w:rFonts w:cs="Frutiger-Normal" w:ascii="Frutiger-Normal" w:hAnsi="Frutiger-Normal"/>
          <w:color w:val="231F20"/>
        </w:rPr>
        <w:t>. Es conveniente, para evitar pliegues o deformación en el sector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lenar el caño de arena seca y taponar sus extremos, o recurrir a una doblador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ñ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sector plegado anteriormente se suelda un tramo de caño de 13 cm de longitud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servirá para ajustar en el una manopla de bicicleta (preferentemente de gom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VA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extremo superior se generan dos caras planas sobre el caño para el anclaje, p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edio de un remache, de la manga canadiense. Ésta puede comprarse en ortopedias 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sas especializadas, utilizarse otra de algún bastón de rezago, o bien fabricarla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sinas y fibra de vidrio o caño de PVC de 10 cm de diámetro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72"/>
          <w:szCs w:val="72"/>
        </w:rPr>
      </w:pPr>
      <w:r>
        <w:rPr>
          <w:rFonts w:cs="Frutiger-Bold" w:ascii="Frutiger-Bold" w:hAnsi="Frutiger-Bold"/>
          <w:b/>
          <w:bCs/>
          <w:color w:val="231F20"/>
          <w:sz w:val="72"/>
          <w:szCs w:val="72"/>
        </w:rPr>
        <w:t>Bastón de mang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72"/>
          <w:szCs w:val="72"/>
        </w:rPr>
      </w:pPr>
      <w:r>
        <w:rPr>
          <w:rFonts w:cs="Frutiger-Bold" w:ascii="Frutiger-Bold" w:hAnsi="Frutiger-Bold"/>
          <w:b/>
          <w:bCs/>
          <w:color w:val="231F20"/>
          <w:sz w:val="72"/>
          <w:szCs w:val="72"/>
        </w:rPr>
        <w:t>canadiense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95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embra directa. Siembra de almácig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riginalmente diseñada para no videntes, se amplía su uso a diferentes capacidades, y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al variar la longitud de su cabo permite el trabajo desde una silla de rued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 especialmente apta además, para aquellas personas que no pueden agacharse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orma directa, o para evitar fatigas continuas porque la extensión a sembrar sea considerable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grando un mejor ritmo y tolerancia a la tarea; en definitiva, el mejor hábi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trabaj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TALLES CONSTRUCTIV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una rueda plástica de aproximadamente 20 cm de diámetro se fija por medi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ndos tornillos tipo PARKER la tapa a rosca de un frasco de plástico (crema para man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 similar) a la que previamente se le efectuó, en su centro, una perforación de diá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gual a la de la rued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el extremo de un palo de escoba se efectúa con una escofina, un plano de 25 m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rgo. En su centro, se realiza un orificio ligeramente inferior al diámetro del bul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servirá de eje a la rueda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Sembradora a Chorrillo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96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el bulón, utilizándolo como herramienta roscadora (macho) producimos la rosc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hembra) en el orificio del palo de escoba. Lo quitamos desenroscando y colocamos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ueda con la tapa y entonces sí roscamos el bulón a través de la rueda en el orifici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eviamente roscad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ntes de ajustarlo totalmente, con un trozo de alambre efectuamos un aro y dos pequeñ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razos que permitirán agitar la semilla durante su uso evitando atascamient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la mitad de la altura del frasco, realizamos con lápiz o fibra, una línea a lo larg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odo su perímetro. Sobre el trazo que hicimos, marcamos puntos equidistantes y lueg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foramos en los mismos con la ayuda de un alambre, varilla o clavo calentado previamente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modo de fundir el plástico en esa sección. Una vez perforado y frío quitam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restos y rebabas que puedan trabar el paso de las semill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OTA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 conveniente tener varios frascos con orificios ligeramente superiores a las distint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millas e identificarlos con alguna señal que facilite su elección de acuerdo a la semil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utiliza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a madera de 1 m de largo y 6 - 7 cm de ancho se puede construir un sencill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anco de pruebas para esta sembrado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cubre una cara de la madera con grasa blanca. Al hacer circular sobre ella la líne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rificios del frasco caerán las semillas, que por efecto de la grasa quedarán «pegadas»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lugar donde fueron depositad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sencilla operación nos permitirá comprobar tanto el funcionamiento de los orificio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mo la distancia a la que caen las semillas, posibilitando así que realicemos ant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 siembra las modificaciones que creamos convenientes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97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 Siembra directa de habas, maíz, zapallo, melón, sandí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acilita la siembra a personas con diversas discapacidad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daptando su longitud, puede utilizársela desde una silla de ruedas o bien por person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no pueden agacharse en forma direct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da abierta la posibilidad, de acuerdo a los requerimientos, de adosársele otra as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sujeción suplementaria, o modificar su mango o ángulo de toma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Sembradora de Punto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98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smaleza alrededor de las plant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irea el suel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see un mango engrosado que respeta las características de longitud y en especial 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eneficios biomecánicos de mayor superficie de contacto con el mismo; con el fin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avorecer una actitud postural que disminuya el esfuerzo y alivie una mala alinea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lma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ede ser utilizado desde la silla de ruedas, en la línea media, en lugares cerrado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vernáculos o en el hogar para el cuidado de plantas y macetas, que facilita adecuar 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mbios bruscos de temperatura, los fríos continuos, el trabajo al aire libre, en dí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remadamente húmedos o calurosos para que diferentes patologías puedan encontr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continuación de la huerta sin exponerse a mayores riesgos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Cincel Manual tridente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99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epara el hoyo para el transpla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sujetador puede confeccionarse en distintas posiciones y su función principal es mantene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herramienta en un gesto adecuado de función de la mano, para lograr estabiliz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diferentes causas y obtener un correcto acto postural, mantener una prens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stenida durante parte del tiempo productiv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costrucción de la cuña puede efectuarse cortando por el centro un trozo de tronc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aproximadamente 6,5 cm de diámetro, (restos de poda), en sentido longitudinal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steriormente, con una escofina, se eliminan las asperezas y los cantos vivos; de mane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que al tomarla, sintamos naturalmente la misma en el hueco de la man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centro de la cara plana, se efectúa un orificio ligeramente inferior al del pal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coba; de modo de que una vez introducido éste, quede lo suficientemente ajustad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 conveniente colocar cola de carpintero para fijar fuertemente la unión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Plantador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36"/>
          <w:szCs w:val="36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36"/>
          <w:szCs w:val="36"/>
        </w:rPr>
        <w:t>con sujetador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00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 herramienta posee un mango engrosado que facilita la prensión dígitopalmar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sibilitando mayor superficie de contacto y acercarse su toma a una mejor posi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onal permitiendo trabajar con mayor fuerza y mejor descanso articular y muscula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esenta una angulación en el sector superior del cabo que hace alinear a la mano 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ivel de la muñeca en ventaja mecánica para un buen balance de esfuerz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eden, según el caso en particular, adosarse bandas de sujeción, mayor o menor pes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 incluso, mayor grosor al mango, para prensiones más torpes que se alejan de la empuñadu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vencional por distintas caus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e airear el suelo superficialmente y desmalezar macetas, almacigueras y plant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jardín y huert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TERI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Manopla de bicicleta o ciclomot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Trozo de palo de escob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Hierro nervurado de construcción de 6 mm de diámetro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Rastrillo desmalezador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01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canzará llevar desde una posición fij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silla de ruedas) con el menor esfuerz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stintos elementos que exceden el alcanc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brazo propi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baja por encima y por debajo de la línea media sin compromiso articular extrem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iendo la realización de la tarea en el área normal durante un tiempo mayor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aquellas patologías que tienen un restringido rango de movimiento, puedan,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os elementos, desempeñarse satisfactoriamente en el cuidado de la huert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TALLES CONSTRUCTIV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un trozo de caño plástico, de los utilizados para instalaciones de agua, de 1/2"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ámetro y 60 cm de longitud, se le efectúan las siguientes operacion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- Calentar con agua un extremo del cañ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aproximadamente 5 cm) e introducir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ozo de palo de escoba de 4 cm de longitud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Brazo mecánico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o «alcanzador»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02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2- Calentar del mismo modo un sector de aproximadamente 5 cm, pero ubicado a 8 c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otro extremo. Flexionar mientras está caliente, hasta lograr un ángulo de 30 gra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friar con agua a temperatura ambiente y la curva quedará fij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3- Efectuar una perforación de 6 mm en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ntido que indica la figura, en el extre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onde se halla el palo de escoba, a 15 mm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ord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4- Colocar allí una mordaza de freno de bicicle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la que se le sustituyeron los patine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goma por trozos de aproximadamente 6 c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x 6 cm de caño de PVC de 4"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5- En el extremo opuesto se instala una palanca de freno de bicicleta. Para permiti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ccionar el mecanismo de prensión se debe colocar, entre la palanca y la mordaza,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ipa y cable de ace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6- Ajustar el tornillo de regulación a la distancia de apriete de la mordaza, de acuer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los objetos que queramos alcanzar: maceta de plantines, frutos a cosechar, etc.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OTA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 bien podemos ampliar el alcance de este brazo, alargando el caño con el que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ruye, no debemos olvidar que este funciona en determinado momento como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lanca cuyo punto de apoyo está dado por la mano y la muñeca. Por lo tanto,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mplitud de alcance está determinada por el peso de lo que vayamos a manipular y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propio implemento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03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 Airea el suelo entre las plantas, sin dañar las raíces, aún cuando aquél esté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nsamente sembrad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 una herramienta de suma utilidad que efectúa una labor conservacionista del suel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abranza y de gran adaptabilidad a distintos tipos de discapacidad. Su cono de enchuf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portacabo) permite el aditamento de numerosas adaptaciones tales como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) cabo telescópico;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) cabo engrosado;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) cabo con asa de sujeción para aquellas discapacidades que no permiten una prens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stenida, o que requieren una toma secundaria para desempeñar un gesto adecuad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todos los casos, el centro de gravedad está desplazado hacia el extremo de la herramien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alivianando el cabo), lo que la hace más fácil de manejar cuando la discapacidad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side en la disminución de la fuerza muscular del sujeto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Cincel Manual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04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 Desterron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scalce de malez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irear el suel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tamaño de esta herramienta y su peso facilitan la utilización en aquellas discapacidad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presentan movimientos involuntarios, ya que inhibe por tales características,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sencadenamiento de mayores movimientos. También es importante en este caso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grosamiento del cabo para favorecer, aún más, un correcto gesto profesional,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pecial, para todas las discapacidades que presentan secuelas neurológic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 asa regulable perpendicular al cabo y un sujetador de antebrazo (ambos removibles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e el uso con una sola extremidad superior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Cincel Manual Tridente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48"/>
          <w:szCs w:val="48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48"/>
          <w:szCs w:val="48"/>
        </w:rPr>
        <w:t>de Cabo Largo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05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 Remover la tier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flojar malez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irear el suelo sin «dar vuelta» el pa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see el mango convencional, más un asa de posición variable en altura y angulación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permite adecuarse a numerosas discapacidades que requieran una mayor suje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la toma, una regulación en la altura o un cambio de posición de acuerdo a la patologí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esente, permitiendo con todo esto, modificar el gesto profesional adaptándola 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s condiciones de la person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han considerado dos opciones de tres y cuatro dientes a fin de contemplar distint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sos de la herramienta, para adecuarla a las necesidades que la discapacidad requiere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Horquilla o Laya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48"/>
          <w:szCs w:val="48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48"/>
          <w:szCs w:val="48"/>
        </w:rPr>
        <w:t>de 4 ó 3 dientes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06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ENTAJA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- Evita agacharse o flexionar el tronc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2- Facilita una mayor prolijidad en el trabaj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3- No requiere conocer el sistema de medición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4- Facilita la variación de distancias de acuerdo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especie de cultiv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á dirigido a los siguientes usuan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- Personas con problemas articulares o de column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- Personas con enfermedades musculares o reumátic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- Personas con retardo mental. En este caso requerirá,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cuerdo a cada persona, una supervisión o asistencia por par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maestro, instructora terapeut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TALLES CONSTRUCTIV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utiliza o se fabrica un cabo tipo pala al que se le efectúa una punta aguzada (sect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trabajo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10 cm de ese extremo, se realiza una perforación pasante, en el mismo sentido que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sa, que permita el desplazamiento de una planchuela de aproximadamente 12 mm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ncho por 3 mm de espesor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Plantador con regleta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corredera distanciadora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07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centro de ese canal, en sentido perpendicular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be efectuarse un orifici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6 mm de diáme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steriomente se prepara una planchue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55 cm de largo a la que se le suelda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 extremo, en forma perpendicular,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mo de varilla de hierro de 10 cm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o de sus extremos aguzado en form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punta señalado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el centro longitudinal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chuela se marcan y se efectúan perforacion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6 mm de diámetro, a 10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m de distancia entre sí, comenza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sde la unión entre la planchuela y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arill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r último con un trozo de piolín o cadena y un clavo, chaveta o bulón pequeño (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se por el agujero realizado en el paso anterior) se construye un sistema de chave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fijar la distancia requerida para el transplan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pueden grabar las distancias, de 10 en 10, con números de percusión, o bien identific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da una con un color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08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acilita la remoción y aireado de la abonera utiliza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mbas manos. Permite juntar acumulacion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hojas y pasto para su traslado o deposi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mo mantillo o cobertura sobre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blón de siemb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esenta la ampliación exagerada de una palanca de primer grado, en la que se prolonga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mbos brazos. Esto tiene el doble objetivo de disminuir el esfuerzo a realizar tan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la fuerza como para sostener las resistencias y a su vez permitir el trabajo a lo larg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una jornada sin mayor esfuerzo del tronco, ya que con esta herramienta, la tarea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aliza en posición bípeda, sin compromiso de la columna vertebral ni esfuerzos desmedi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producen malos hábitos posturales y cargas innecesarias de peso y desgas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enta a su vez con un engrosamiento de ambos mangos con el consiguiente benefici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ver aproximación teórica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e trabajar además desde la silla de ruedas, pudiendo el huertero desempeñar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atisfactoriamente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Horquilla articulada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09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TERI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2,80 m de varilla de acero nervurado de 6 mm de diá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96 cm de planchuela de hierro de 19 mm de espesor por 3,25 cm de anch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40 cm de varilla de hierro lisa de 10 mm de diá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2 cabos de madera de 16 cm de larg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1 remache de hierro de 5 mm de diámetro por 12 mm de longitud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1 arandela plana de 1/4"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TALLES CONSTRUCTIV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corta la planchuela en cuatro trozos, 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23 cm y otros dos de 25 c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suelda el tramo de 25 cm en forma perpendicul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centro del de 23 cm, sobr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s caras. Se repite la operación con los otr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14 cm de la unión, se efectúa un orifici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5,5 mm en el centro de la planchuela más larg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ste orificio se alojará el remache, con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randela separando ambas planchuelas, y se l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ija dejando suficiente juego para la articula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esta tije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uno de los extremos de ambas planchue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machadas, se suelda un tramo de varilla de 20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m y se efectúa un plegado conformando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ángulo de aproximadamente 120 grados. En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inal de ambas varillas se realizará una espig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permita asegurar el cabo de madera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10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cortan 2 tramos de varilla nervurada de 26 cm y 4 tramos de 58 cm. Se efectúa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ntas aguzadas en los extremos de las varillas, salvo en uno de las de 26 cm. Se marc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centro de las varillas de 58 cm y se las curva a partir del mismo hasta que qued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mbos dientes paralelos con una separación de 8,5 c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dos de ellas se suelda un tercer diente central con las varillas de 25 c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cada planchuela inferior se sueldan dos grupos, uno de dos y uno de tres diente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ciendo coincidir la separación a modo de manos que se entrelazan. Para lograr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grupos de dientes se crucen, es necesario darles una ligera curvatura hacia el la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terio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cia el extremo superior de la varilla próxima a los cabos, se coloca una cadena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imitar la abertura de ambas horquillas a 20 cm aproximadamen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ajustan los cabos y se protege el conjunto con antióxido y esmalte sintétic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ota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longitud total del conjunto permite trabajar con él desde una silla. Cuando se deb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bajar en forma erguida, se habrá de prolongar las asas de acuerdo a la altura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ventual operador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11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á indicada para levantar pequeñas acumulacion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hojas, papeles y resto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asura en general. Posibilita el uso de amb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os y permite mantener sujeta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rga entre las paletas, hasta su deposi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lugar convenien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TALLES CONSTRUCTIV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dos tramos de caño de hierro de sección cuadrada (de los utilizados co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travidrio), de 79 cm de longitud, se construye la tije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cada uno de los caños se le efectúa una pequeña curva en uno de sus extremos.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chos extremos se le efectúan dos orificios de 6 mm a 3 cm y a 12 c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30 cm de los mismos extremos, y en sentido perpendicular a los realizados anteriormente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efectúa otro orificio en ambos caños. En él, uniéndolos en forma de tijera,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locará un bulón de 1/4" x 25 mm de largo, el que se ajustará por medio de una tuerc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iega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Pala Articulada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12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los extremos opuestos y en forma perpendicul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la tijera se doblarán 20 cm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varilla, de acuerdo a la figura siguien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espiga conformada mediante una lim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extremo opuesto a la soldadura, permitirá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justar el cabo de made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dos trozos de chapa (preferentemente de aluminio), de 2 mm de espesor, construim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s paletas. En los laterales, a 5 mm de cada borde efectuaremos un nervio que l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ará rigidez. En los bordes inferiores se conformará una pestaña o doblez, de 10 m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mbas pestañas, al cruzarse cuando se cierra la tijera, evitarán que se caiga lo que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á sujetando con la pal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nervios señalados más arriba pued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formarse con la ayuda de una varil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hierro de 10 mm de diámetro y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zo. Sobre una morsa abierta, deja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os 12 mm entre sus mordazas, colocam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chapa ubicando la zona donde v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nervio que señalamos previamente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línea. Sobre esa línea, colocamos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arilla y la golpeamos con el mazo has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grar la forma requerida, similar a la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uestra la figura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13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echo esto, presentamos ambas palet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extremo inferior de la tijera, en posi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errada o ajustada. Verificamos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den centradas con respecto a aquell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efectuamos sendas marcas en c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de las chapas. Agujereamos con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echa de 6,25 mm en las marcas y colocam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ulones con mariposas en el la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erior. Al ajustar las mismas, las chap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piarán la forma de las tijeras, adquirie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curvatura que facilitará, al prensarl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toma de un volumen de element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iderablemente mayor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14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virtud de la gran variedad de modelos que existen en el mercado, se ha considera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sta primera aproximación, la adaptación de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Llantas intercambiables construídas con planchuela. Facilitan el desplazamiento por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erreno de la huerta, evitando el patinamiento y hundimiento de las llantas convencional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suelos flojos o desparejos. Ésto se logra debido a que al aumentar la superfici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apoyo, disminuye la presión ejercida por el peso de la persona transportada y por l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nto se evita «encajarse»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Canasto de fácil remoción y bajo peso. Permite el transporte de las herramient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uales y del producto de la cosecha. El anclaje a la silla dependerá de las característic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diseño de la misma, de los espacios de la huerta, sus senderos y las posibilidad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ructivas del eventual adaptado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TERI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lanta: planchuela de hierro de 50 mm de ancho por 3 mm de espesor. Canasto: recipie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cualquier material liviano con anclaje de planchuela o varilla de hierro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48"/>
          <w:szCs w:val="48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48"/>
          <w:szCs w:val="48"/>
        </w:rPr>
        <w:t>Elementos de transporte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Silla de Ruedas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15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el uso de este elemento se facilita el desplazamiento y se permite una mayor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ejor deambulación en personas con dificultades en la marcha, trastornos del equilibri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estabilidad, o que por un bajo umbral de fatiga, requieran alternar la tarea y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scanso. A esto se suma la facilidad de transportar mayor cantidad de materiale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ementos y herramientas, como también el fruto de la cosecha, evitando trasla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antes y aliviando el tiempo y esfuerzos innecesarios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48"/>
          <w:szCs w:val="48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48"/>
          <w:szCs w:val="48"/>
        </w:rPr>
        <w:t>Elementos de transporte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Changuito andador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16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En el diseño del prototipo descripto se ha previsto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Ruedas delanteras: facilitan el desplazamiento en la huert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Topes fijos traseros: dan estabilidad al conjunto cuando se detiene la marcha, a la vez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permiten una posición sentada cómoda y segu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Asiento rebatible: facilita la seguridad en la marcha y posibilita períodos de descans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urante el desarrollo de la tare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Articulaciones y brazos telescópicos graduables: facilitan el eventual traslado del conjun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su adecuación a distintos usuarios, además de la posibilidad del plegado para su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nspor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Soportes: permiten el traslado de herramientas y baston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Canastos de bajo peso: permiten el traslado del producto de la cosecha y otros element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ha optado por una tecnología de construcción simple, con un equipamiento básic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taller y equipo de soldadura por arco y autógena. Los materiales seleccionados s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bajo costo y ofrecen la posibilidad de ser cambiados por otros reconvertidos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MATERI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46 cm de caño para gas de 1/2" (eje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54 cm de caño reforzado para electricidad de 5/8" (telescópico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24 cm de caño negro de 1 1/2" (porta herramientas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40 cm de varilla de hierro de 10 mm (eje asiento rebatible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70 cm de varilla de hierro de 6 mm (soporte canasto y aros porta herramientas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14 cm planchuela de hierro de 1"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2,50 m de planchuela de hierro de 3/4" (bastidor asiento, aro porta herramienta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ase caños portaherramientas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2 bulones de 1/2" x 2" con tuerc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10 bulones de 1/4" x 1"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1 O mariposas de hierro de 1/4"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1 par de manoplas de goma EV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2 regatones de goma tipo bast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2 rued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1, 17 m de cinta tipo cinturón de seguridad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2 canastos de 35 cm x 25 cm x 21 c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8 tachas para tapicería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17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TRUC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 trozo de caño para gas, agua 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milar, de 1/2" de diámetro y 46 cm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ngitud, se construye el ej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sueldan en cada uno de sus extrem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ndos bulones de 1/2"x 2 1/2" alineándo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rrectamente respecto al ej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ngitudinal del caño. En los bulones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locarán ruedas de 18 cm de diámetr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arandelas planas a cada uno de su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dos y se ajustarán con tuerc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utofrenantes (pueden ser tuercas comun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ijadas con chavetas)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dos tramos de caño de hierro reforzado para instalaciones eléctricas, de 3/4" y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,05 m de longitud, se construyen los largueros lateral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87 cm de un extremo se conforma una curva de 120 grados. La misma puede realizar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a dobladora de caños, o bien, llenando el caño con arena bien seca y coloca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pones en sus extremos. Con la ayuda de una morsa de efectúa presión para flexion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sde la punta, hasta lograr el ángulo señalado más arrib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locando ambos caños largueros sobr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mesa, de forma tal que queden amb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ineados y paralelos, se suelda a 57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m de los extremos rectos un tram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ño de 38 cm de igual diámetro que 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nterior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OTA: Antes de soldar, colocar la varil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donda sobre la que pivotará el asiento 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extremo recto de la estructura efectu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paso anterior, se suelda el eje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servando la distancia de 38 cm y el paralelis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os largueros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18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ijando el caño superior de esta estructu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la morsa, se efectuará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oblez de 6 cm, a la altura de la un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ambos, en el larguero y hacia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erio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planchuela de hierro de 1" x 3 m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espesor y 4 cm de longitud, se preparan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la ayuda de una lima, u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ladro y mecha de 6,25 mm las 6 piez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servirán de anclajes pivotant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 conjunt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el conjunto de eje-mansera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eldan 4 piezas de las construídas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paso anterior, en la posición indicad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la figura siguien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dos tramos de caño de 3/4" y de 69 cm de longitud, se construyen los larguer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feriores o soportes traseros del conjunt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igual técnica que la señalada para la construcción de las manseras, se efectúa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mbos largueros un doblez a 63 cm de uno de los extremos con un ángulo 120 gra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extremo opuesto, se aplanan 2 cm del caño, que permitirán su fijación al conjunt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1 cm de este extremo se efectuará una perforación centrada, de 6,25 mm de diáme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34 cm del extremo aplanado se realizará otra perforación de igual diámetro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pendicular a la anterior en ambos largueros inferiores. En estos agujeros se colocará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steriormente el refuerz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onde termina la curva, sobre la parte recta superior de cada larguero, se sueldan 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iezas de las correspondiente tal como indica la figura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19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un caño de 3/4" de 52 cm de larg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planado en ambos extremos,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fectúa una perforación a 1O mm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da uno de ellos. Esta pieza conformará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refuerzo inferior del conjun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puede quitarse eventualme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facilitar su transpor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gulación telescópica de altura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toman dos tramos de caño de 3/4" por 20 cm de largo y se l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planan 2 cm en uno de sus extremos, perforándolos con mech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6,25 cm. Repetir la operación sobre dos trozos de caño de 5/8"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54 cm de longitud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los caños de 3/4" perforar alineadamente, a 2 cm del extre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puesto. En los de 5/8", las perforaciones del extremo opuesto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ealizarán en forma perpendicular a la anterior, y a 4, 8 y 12 c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bord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tramo corto, de 3/4", se fija por medio de bulón y maripos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/4 x 1" al larguero mansera. El tramo largo, de 5/8", se fij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gual forma al larguero inferior. Se coloca uno dentro del otro y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ija por medio de un bulón y mariposa de 1/4 x 1" en el aguje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rrespondiente a la altura del conjunto deseada, de acuerdo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del eventual usuario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20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siento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fin de que el mismo pueda rebatirse hacia abajo cuando se utiliza el conjunto co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ndador; sobre un asiento de silla en desuso, o bien, sobre un bastidor conformado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chuela y una tapa de madera de 37x 37 cm, se suelda en un extremo una varill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ierro de 8 mm de diámetro y aproximadamente 40 cm de longitud, que deberá sobresali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asiento propiamente dicho e introducirse en sendas perforaciones efectuadas 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50 cm del eje, sobre las caras interiores de los largueros manse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consejamos realizar esta operación antes de efectuar la soldadura del dibuj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una cinta de aproximadamente 5 cm de ancho y 1,17 m de longitud, de 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tilizadas para soportar mochilas, se realizan dos pliegues de 10 cm en cada uno de su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remos que se fijan con remaches o costuras. Esta cinta se centra en la base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siento, del lado opuesto al eje mencionado con anterioridad y se fija firmemente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achas. De este modo, al introducir los ojales a través de las empuñaduras de la manser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asegura el asiento para su uso como tal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21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a planchuela de 3/4" se conforma un aro de 11 cm de diámetro que se soldará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lelo al piso, sobre el larguero mansera derecho a la altura del caño transversal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un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el larguero izquierdo se colocarán sendos aros construídos en varilla de hierr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6 mm. Uno a la misma altura que el de la derecha y el otro a 10 cm por debajo de és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empre de modo paralelo al pis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los largueros inferiores se soldarán tramos de caño de 1 1/2 « de diámetr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proximadamente 4 cm de longitud; 2, en el izquierdo y 4 en el derecho. Éstos permitirá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anclaje, junto con los aros superiores, de las distintas herramientas y baston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canastos son los que se utilizan apoyados en los manubrios de bicicleta; no obstante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eden adaptarse otros de mimbre, madera o plástic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inalmente, se colocan las ruedas y se pinta el conjunto con antióxido y esmalte sintétic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ubican las manoplas (del tipo de las usadas en bicicletas), se ajustan las maripos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bulones y se prueba el conjunto. Una vez verificada la inexistancia de fallas en 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ldaduras y los anclajes, estará listo para entregarlo al usuario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22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señado con dos posibilidades de toma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Asa de toma bilateral (manubrio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Asa de toma unimanual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ENTAJA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Facilita el transporte y control de las herramient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Alivia la carga produciendo economía de esfuerz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movimient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- Economiza el tiempo por traslados innecesarios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48"/>
          <w:szCs w:val="48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48"/>
          <w:szCs w:val="48"/>
        </w:rPr>
        <w:t>Elementos de transporte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Changuito porta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herramientas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23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TALLES CONSTRUCTIV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el eje, se toma un trozo de caño metálico de 1/2 ‘’ (para agua o gas) de 25 cm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ngitud. En sus extremos se le sueldan dos bulones de 1/2 ’’ por 7,5 cm de largo co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dica la figur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be verificarse que, una vez soldado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mbos bulones queden alineados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eje longitudinal del caño, para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rueda trabaje correctamente centrad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4 cm de los extremos del caño eje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eldan dos tramos de caño de luz reforza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3/4" Y 75 cm de longitud, en form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pendicular a aquél y sobre un mis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suelda, sobre los extremos opuest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 eje, un trozo de planchuela de 3/4"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iendo ambos caños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24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realizar la pata se debe prepar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 caño de luz reforzado de 3/ 4"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28 cm de longitud con una curva a 90°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8 cm de uno de sus extremos. En es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remo curvado se calza un regat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los utilizados en bastones. El o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remo se suelda en el centro del cañ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je, formando un ángulo de 90 grad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los caños paralel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un recipiente plástico (de pintura o similar, de 10 litros de capacidad), se conforma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os aros de varilla de hierro de 6 mm de diámetro que deberán envolver al bal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la altura del nervio superior. Un aro deberá soldarse sobre los caños verticales considera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 balde apoyado sobre la pata construída en el paso anterior y por debajo d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ervio del balde. El otro aro debe ubicarse a 13 cm por debajo de la planchuela superi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desplazarlo 6 cm hacia adelante de los caños verticales, por medio de tres tramo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misma varilla de 6 m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 conveniente cubrir el aro superi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 trozo de manguera en desus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protegerlos a él y a los cabo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s herramientas, además de silencia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conjunto durante el traslado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25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jetando fuertemente los caños se torsiona la planchuela en su centro hasta que form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 ángulo de aproximadamente 45 grados. Justo en el centro, se suelda un bul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5/16" x 11/2"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 caño de 1" y 30 cm de longitud curvado a 90 grados, se construye el asa unimanual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su extremo, se suelda una tuerca de 5/16" que permitirá colocar o quitar dicha as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mismo bulón de anclaje puede colocarse un manubrio de bicicleta o ciclomotor,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era de tener la opción de un asa bimanual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r último se colocan con una arandela plana, a ambos lados del caño eje dos rueda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8 cm de diámetro por 4 cm de ancho aproximadamente, las que se asegurarán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uercas autofrenantes de 1/2" en los bulones soldados al principio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26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ha adaptado un grupo de herramientas para su utilización con un solo cabo co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go de toma bilateral. El mismo es el que acompaña a las bordeadoras 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smalezadoras y se ha considerado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su bajo pes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su toma bilater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su bajo cos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su recuperación de máquinas en desus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su posibilidad de ejecutar movimientos simultáneos, simétricos y en direccion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puest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* su capacidad de ejecutar fuerza en una postura ergonómica, lo que implica disminui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excursión de la misma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Conjunto de Herramientas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48"/>
          <w:szCs w:val="48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48"/>
          <w:szCs w:val="48"/>
        </w:rPr>
        <w:t>con un mismo cabo intercambiable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27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este fin, se les ha agregado a las herramientas un tramo de cabo fijo construí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restos de palo de escoba o similar. En él se efectúan orificios a distancias igual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tre sí, que permiten su adaptación telescópica en el mango descripto al principio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yo ajuste se realiza simplemente con un bulón y una mariposa de 1/4"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e mango posibilita un gesto profesional adecuado, con una actitud postural má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eneficiosa, permitiendo que ambas manos controlen con mayor eficacia el uso de 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stintas herramientas que componen el conjunto. Además de que permite su utilizació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r personas de distintas alturas y edades, teniendo en cuenta los principios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rgonomí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tro aspecto que se ha considerado es el de la economía, reduciendo el costo de cab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cada una de las herramientas, el espacio que éstos ocupan y el peso que deberí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nsportarse en caso de que cada herramienta tuviera su propio cabo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28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Ralea algunas especies sembradas en líne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irea el suel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smaleza alrededor de las plant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see un brazo engrosado y alargado que permite ser utilizado para diferentes tipos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scapacidad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) Personas en sillas de ruedas;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) personas que no puedan manejarse flexionando o utilizando su tronco o columna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u funcionamiento total;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) el cabo engrosado permite el uso a personas con dificultades en sus prension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ás finas;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) cabo con asa de sujeción para aquellas discapacidades que no mantienen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ensión sostenida;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) en caso de mayor severidad en la discapacidad, puede adosársele un cabo telescópic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fácil adquisición en el mercado (de los utilizados para plumeros, rodillos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intar, etc.). Esto facilita la tarea a distancias mayores, o que superan la línea media y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or lo tanto, demandan un esfuerzo superior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Escardillo Manual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48"/>
          <w:szCs w:val="48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48"/>
          <w:szCs w:val="48"/>
        </w:rPr>
        <w:t>De hoja de sierra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29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«Afeita» el suelo, descalzando pequeñ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lezas con la zona afilada. A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vertirlo funciona como el trident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vencional descalzando otras má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ofundas y aireando el suelo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Cincel tridente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doble función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30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«Chapea» el suelo, cortando o descalza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lezas, y a diferencia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zada convencional, el operador avanz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cia adelan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TERI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20 cm de hoja de elástico de automot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(fitito o similar)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2 cm de caño negro de 1" de diá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0 cm de hierro redondo de 12 mm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áme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TALLES CONSTRUCTIV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forja en caliente la hoja de elástico conformando dos filos en su perímetro y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igera curvatura longitudinal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suelda en el centro la varilla de hierro sobre la parte interior de la curva. Se cierra p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edio de cortes en V y golpes un extremo del caño negro y se suelda al extremo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arill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eje longitudinal del cabo debe formar un ángulo de 20 grados con el plano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uchilla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Azada frontal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31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rcar y abrir pequeños surcos parale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a distancias variables pa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embra en almaciguera o tablón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TALLES CONSTRUCTIV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un trozo de caño plástic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mirrígido de 3/4" de diámetro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pieza T a rosca, de igual medid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arma un conjunto como el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dica la siguiente figura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Abresurcos Múltiple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32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rmado el conjunto de caños y T, se sumergen por partes en agua caliente. Dentr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caños se introducirán, con la ayuda de golpes de mazo, trozos de madera de palo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coba hasta que queden totalmente cubiert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toma un caño de hierro (para gas o agua), de diámetro conveniente como para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lce por fuera del caño plástico, y se cortan 6 tramos de 25 mm de largo. En el centr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cada tramo se efectuará un orificio de 6,25 mm. Concéntrico con dicho orificio s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ldará, al caño, una tuerca de 1/4"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lado opuesto al orificio se soldará un tramo de ángulo de hierro de 3/4", de 6 cm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ngitud con uno de sus extremos aserrado formando una punta de 2,5 cm de larg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la cabeza de un bulón de 1/4" y 1" de largo, soldar un tramo de planchuela de 10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m x 50 mm, que conformará una mariposa fácil de ajustar y aflojar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ijar y proteger con antióxido y esmalte sintético las partes metálicas. Una vez sec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ará listo para abrir surcos.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33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arrer y acumular en un sector de la huerta o jardín, hojas y césped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stribuir sobre el tablón de siembra la cobertura o mantillo protect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suelo de labranz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TALLES CONSTRUCTIV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 igual procedimiento que el emplea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el abresurcos múltiple, se conform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cuerpo principal de caño plástic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 palo de escoba. Se marca con u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unta de trazar una línea recta sobr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caño que conformará la escoba. Sobr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la se marcan puntos, de un extre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otro, separándolos entre sí po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0 mm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stos puntos, se efectúan perforaciones de una profundidad no mayor de la mitad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caño, con una mecha de 2,75 mm. Debe mantenerse, entre las perforaciones y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bo fijo, un ángulo de 120 grad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omar alambre acerado de 3 mm de diámetro y cortar trozos de 15 cm de largo. En u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sus extremos, se conforma una punta no demasiado aguzad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justado el cuerpo de la escoba en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orsa, se introducen 2 gotas de aceite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áquina en los orificios, y se colocan 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mos de alambre por el extremo opuest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 la punta. Con golpes suaves de martillo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irá calzando cada uno de los alambr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sta notar que el extremo hace top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fondo del orifici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linear bien los dientes en la escoba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jar uno o dos días sin usar, para que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ceite hinche la madera y queden, así, bi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justados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Escoba barre hojas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34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ermite, en una posición, aflojar pequeños terrones y «nivelar» la superficie de siembr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y, en la otra, distribuir cobertura de hojas, pasto y mantillo en general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TERIALE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5 cm de caño negro de 3/4"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47,50 cm de caño estructural cuadrado de 15 x 15 mm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3,50 m de alambre acerado de 3 mm de diáme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TALLES CONSTRUCTIVOS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obre el centro de un lado del caño cuadrado de 475 mm de largo, se marcan punt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quidistantes separados entre sí, por 25 mm. Sobre estos puntos, se efectúan agujer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santes, de 2 mm de diámetr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cortan 9 trozos de alambre acerado de 30 cm cada uno, a los que se les aguza amb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xtremos. Luego de marcarles el centro se los dobla con la ayuda de un mazo y un troz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hierro redondo de 12 mm de diámetro. Esto permitirá que las curvas de todos 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entes, queden parej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vez listos los dientes, se los inserta en los agujeros realizados anteriormente, cuidan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todas las puntas queden alineadas a 7 cm del caño cuadrad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ara asegurar los dientes, se introduce dentro del caño cuadrado, una varilla redonda 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 largo de toda su extensión; la que al producir un pequeño doblez en los dientes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mpedirá que éstos se desplacen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portacabo se prepara con un trozo de caño negro de 3/4" y 15 cm de longitud, al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e le talla una muesca del ancho exterior del caño cuadrado. Ésta permitirá calzar u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el otro para luego soldarlos respetando la perpendicularidad entre amb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inalmente, con los 60 cm de alambre acerado restantes, se conforman las riendas qu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seguran la rigidez del conjunto.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Rastrillo doble faz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35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natomía: ciencia que da a conocer el número, estructura, situación y relación de l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iferentes partes de los cuerpos orgánic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Biomecánico: ciencia de la acción de las fuerzas externas o internas sobre el organism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viv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intura escapular: anillo óseo formado por el mango del esternón, las clavículas y l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móplat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ectromiográfico: electromiografia. Método para registrar las corrientes eléctricas generad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 un músculo activ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rgonomía: estudio de la economía del movimiento y de la fuerz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tereotipado: dícese de los gestos y expresiones que se repiten constantemen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etacarpo Falángica: relativo al metacarpo y a las falanges: denota las articulacion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ntre ellas. Vulgarmente conocido como nudillo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úsculos extensores: son aquellos que enderezan una extremidad, disminuyen o suprim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ángulo formado por flexión. Colocan el extremo distal de una extremidad en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na posición tal, que su eje se continúa en el segmento proximal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úsculos flexores: son aquellos cuya acción es flexionar o cerrar una articulación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era que se aproximen las partes que ellos unen.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  <w:sz w:val="48"/>
          <w:szCs w:val="48"/>
        </w:rPr>
      </w:pPr>
      <w:r>
        <w:rPr>
          <w:rFonts w:cs="Frutiger-Bold" w:ascii="Frutiger-Bold" w:hAnsi="Frutiger-Bold"/>
          <w:b/>
          <w:bCs/>
          <w:color w:val="231F20"/>
          <w:sz w:val="48"/>
          <w:szCs w:val="48"/>
        </w:rPr>
        <w:t>Glosario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36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37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aillet René, Mano, Ed. El manual moderno, Méjico, 1983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oper, Glassow, Kinesiología, Ed. panamericana, Bs. As. 1973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roney, John, Antropometría para diseñado res, Ed. Gustavo Gili, Barcelona, 1978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Gardiner Sena, Manual de ejercicios de rehabilitación, Ed. JIMS, España, 1980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reau Bonomi, Jeannine, Curso de análisis terapéutico de los síndromes de traum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cumulativo. El terapista ocupacional como agente profiláctico y rehabilitador, Bs.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993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troducción al estudio del trabajo, O.I.T. Ginebra, 1970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Kapandji, Cuadernos de fisiología articular, Ed. Toray Masson, Barcelon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Kockhart, Hamilton y Fype, Anatomía humana, Ed. Interamericana, Londres, 1985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anual del minusválid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orth Coast Medical, ADL Catalog, Independent living through occupational therapy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1996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North Coast Medical, Handtherapy Catalog, 1995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o Huerta-INTA, Fichas técnicas de autoconstrucción de herramientas agrícolas, Bs. A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andler, El movimiento huma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tedman, Diccionario de Ciencias Médicas, Ed. Panamericana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48"/>
          <w:szCs w:val="48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48"/>
          <w:szCs w:val="48"/>
        </w:rPr>
        <w:t>Bibliografía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38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s aconsejable requerir, una vez concluída la herramienta, la opinión del usuario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l oportuno consejo profesional de su médico y/o terapist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compleja trama de nervios, músculos y palancas que integran el cuerpo human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cen aconsejable considerar no sólo aquellos comprometidos directamente en el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uso de una herramienta específica con su gesto profesional, sino también aquellos otr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e indirectamente quedan comprometidos en la acción y puedan alterar su correct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función, afectar o agravar más su salud. Se intenta permanentemente equilibrar esta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diciones y generar en el individuo la utilización de nuevas capacidades, aptitudes y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abilidad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Quizás pocas actividades requieran, como en este caso, la personalización de 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erramienta, es decir, adaptar cada elemento a las condiciones de cada individu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no utilización de una extremidad en condiciones normales de trabajo genera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muchas veces, dificultades por el compromiso mayor de la otra, por la exigencia de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otras partes del cuerpo humano, o lo que es peor aún, la no ejecución de una tare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edificadora y gratificante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Si a ello sumamos una exigencia continua y periódica por la mera cuestión laboral,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ncluiremos que esta empresa es sumamente compleja y requiere de una gran responsabilidad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ofesional por parte de quienes nos aboquemos a la mism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reemos que un aporte valioso, tanto para las instituciones vinculadas con la problemátic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mo para las personas que padecen dificultades, será, sin duda, el intercambi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 información entre quienes nos hemos dedicado a la búsqueda de solucion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rácticas para el trabajo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mo primer paso en tal sentido lo exponemos a su consideración y agradeceremo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oda sugerencia que pueda efectuarse para mejorarlo y enriquecerlo.</w:t>
      </w:r>
    </w:p>
    <w:p>
      <w:pPr>
        <w:pStyle w:val="Normal"/>
        <w:autoSpaceDE w:val="false"/>
        <w:rPr/>
      </w:pPr>
      <w:r>
        <w:rPr>
          <w:rFonts w:cs="Frutiger-BoldItalic" w:ascii="Frutiger-BoldItalic" w:hAnsi="Frutiger-BoldItalic"/>
          <w:b/>
          <w:bCs/>
          <w:i/>
          <w:iCs/>
          <w:color w:val="231F20"/>
        </w:rPr>
        <w:t xml:space="preserve">De </w:t>
      </w:r>
      <w:r>
        <w:rPr>
          <w:rFonts w:cs="Frutiger-BoldItalic" w:ascii="Frutiger-BoldItalic" w:hAnsi="Frutiger-BoldItalic"/>
          <w:b/>
          <w:bCs/>
          <w:i/>
          <w:iCs/>
          <w:color w:val="231F20"/>
          <w:sz w:val="25"/>
          <w:szCs w:val="25"/>
        </w:rPr>
        <w:t xml:space="preserve">Paz </w:t>
      </w:r>
      <w:r>
        <w:rPr>
          <w:rFonts w:cs="Frutiger-BoldItalic" w:ascii="Frutiger-BoldItalic" w:hAnsi="Frutiger-BoldItalic"/>
          <w:b/>
          <w:bCs/>
          <w:i/>
          <w:iCs/>
          <w:color w:val="231F20"/>
        </w:rPr>
        <w:t xml:space="preserve">- </w:t>
      </w:r>
      <w:r>
        <w:rPr>
          <w:rFonts w:cs="Frutiger-BoldItalic" w:ascii="Frutiger-BoldItalic" w:hAnsi="Frutiger-BoldItalic"/>
          <w:b/>
          <w:bCs/>
          <w:i/>
          <w:iCs/>
          <w:color w:val="231F20"/>
          <w:sz w:val="25"/>
          <w:szCs w:val="25"/>
        </w:rPr>
        <w:t xml:space="preserve">Cazorla </w:t>
      </w:r>
      <w:r>
        <w:rPr>
          <w:rFonts w:cs="Frutiger-BoldItalic" w:ascii="Frutiger-BoldItalic" w:hAnsi="Frutiger-BoldItalic"/>
          <w:b/>
          <w:bCs/>
          <w:i/>
          <w:iCs/>
          <w:color w:val="231F20"/>
        </w:rPr>
        <w:t xml:space="preserve">- </w:t>
      </w:r>
      <w:r>
        <w:rPr>
          <w:rFonts w:cs="Frutiger-BoldItalic" w:ascii="Frutiger-BoldItalic" w:hAnsi="Frutiger-BoldItalic"/>
          <w:b/>
          <w:bCs/>
          <w:i/>
          <w:iCs/>
          <w:color w:val="231F20"/>
          <w:sz w:val="25"/>
          <w:szCs w:val="25"/>
        </w:rPr>
        <w:t>Soler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72"/>
          <w:szCs w:val="72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72"/>
          <w:szCs w:val="72"/>
        </w:rPr>
        <w:t>Palabras finales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36"/>
          <w:szCs w:val="36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36"/>
          <w:szCs w:val="36"/>
        </w:rPr>
        <w:t>para quienes se decidan a partir del presente trabajo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36"/>
          <w:szCs w:val="36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36"/>
          <w:szCs w:val="36"/>
        </w:rPr>
        <w:t>a encarar la apasionante tarea de construcción o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36"/>
          <w:szCs w:val="36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36"/>
          <w:szCs w:val="36"/>
        </w:rPr>
        <w:t>adaptación de herramientas para cualquier persona</w:t>
      </w:r>
    </w:p>
    <w:p>
      <w:pPr>
        <w:pStyle w:val="Normal"/>
        <w:autoSpaceDE w:val="false"/>
        <w:rPr>
          <w:rFonts w:ascii="Frutiger-BoldItalic" w:hAnsi="Frutiger-BoldItalic" w:cs="Frutiger-BoldItalic"/>
          <w:b/>
          <w:b/>
          <w:bCs/>
          <w:i/>
          <w:i/>
          <w:iCs/>
          <w:color w:val="231F20"/>
          <w:sz w:val="36"/>
          <w:szCs w:val="36"/>
        </w:rPr>
      </w:pPr>
      <w:r>
        <w:rPr>
          <w:rFonts w:cs="Frutiger-BoldItalic" w:ascii="Frutiger-BoldItalic" w:hAnsi="Frutiger-BoldItalic"/>
          <w:b/>
          <w:bCs/>
          <w:i/>
          <w:iCs/>
          <w:color w:val="231F20"/>
          <w:sz w:val="36"/>
          <w:szCs w:val="36"/>
        </w:rPr>
        <w:t>con capacidad diferente</w:t>
      </w:r>
    </w:p>
    <w:p>
      <w:pPr>
        <w:pStyle w:val="Normal"/>
        <w:autoSpaceDE w:val="false"/>
        <w:rPr/>
      </w:pPr>
      <w:r>
        <w:rPr>
          <w:rFonts w:cs="Frutiger-Normal" w:ascii="Frutiger-Normal" w:hAnsi="Frutiger-Normal"/>
          <w:color w:val="231F20"/>
          <w:sz w:val="20"/>
          <w:szCs w:val="20"/>
        </w:rPr>
        <w:t xml:space="preserve">Instituto Nacional de Tecnología Agropecuaria </w:t>
      </w:r>
      <w:r>
        <w:rPr>
          <w:rFonts w:cs="Frutiger-Bold" w:ascii="Frutiger-Bold" w:hAnsi="Frutiger-Bold"/>
          <w:b/>
          <w:bCs/>
          <w:color w:val="231F20"/>
        </w:rPr>
        <w:t>139</w:t>
      </w:r>
    </w:p>
    <w:p>
      <w:pPr>
        <w:pStyle w:val="Normal"/>
        <w:autoSpaceDE w:val="false"/>
        <w:rPr/>
      </w:pPr>
      <w:r>
        <w:rPr>
          <w:rFonts w:cs="Frutiger-Italic" w:ascii="Frutiger-Italic" w:hAnsi="Frutiger-Italic"/>
          <w:i/>
          <w:iCs/>
          <w:color w:val="231F20"/>
        </w:rPr>
        <w:t xml:space="preserve">... No te </w:t>
      </w:r>
      <w:r>
        <w:rPr>
          <w:rFonts w:cs="Frutiger-Italic" w:ascii="Frutiger-Italic" w:hAnsi="Frutiger-Italic"/>
          <w:i/>
          <w:iCs/>
          <w:color w:val="231F20"/>
          <w:sz w:val="25"/>
          <w:szCs w:val="25"/>
        </w:rPr>
        <w:t>des por vencido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25"/>
          <w:szCs w:val="25"/>
        </w:rPr>
      </w:pPr>
      <w:r>
        <w:rPr>
          <w:rFonts w:cs="Frutiger-Italic" w:ascii="Frutiger-Italic" w:hAnsi="Frutiger-Italic"/>
          <w:i/>
          <w:iCs/>
          <w:color w:val="231F20"/>
          <w:sz w:val="25"/>
          <w:szCs w:val="25"/>
        </w:rPr>
        <w:t>ni aún vencido</w:t>
      </w:r>
    </w:p>
    <w:p>
      <w:pPr>
        <w:pStyle w:val="Normal"/>
        <w:autoSpaceDE w:val="false"/>
        <w:rPr/>
      </w:pPr>
      <w:r>
        <w:rPr>
          <w:rFonts w:cs="Frutiger-Italic" w:ascii="Frutiger-Italic" w:hAnsi="Frutiger-Italic"/>
          <w:i/>
          <w:iCs/>
          <w:color w:val="231F20"/>
          <w:sz w:val="25"/>
          <w:szCs w:val="25"/>
        </w:rPr>
        <w:t xml:space="preserve">no </w:t>
      </w:r>
      <w:r>
        <w:rPr>
          <w:rFonts w:cs="Frutiger-Italic" w:ascii="Frutiger-Italic" w:hAnsi="Frutiger-Italic"/>
          <w:i/>
          <w:iCs/>
          <w:color w:val="231F20"/>
        </w:rPr>
        <w:t xml:space="preserve">te </w:t>
      </w:r>
      <w:r>
        <w:rPr>
          <w:rFonts w:cs="Frutiger-Italic" w:ascii="Frutiger-Italic" w:hAnsi="Frutiger-Italic"/>
          <w:i/>
          <w:iCs/>
          <w:color w:val="231F20"/>
          <w:sz w:val="25"/>
          <w:szCs w:val="25"/>
        </w:rPr>
        <w:t>sientas esclavo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</w:rPr>
      </w:pPr>
      <w:r>
        <w:rPr>
          <w:rFonts w:cs="Frutiger-Italic" w:ascii="Frutiger-Italic" w:hAnsi="Frutiger-Italic"/>
          <w:i/>
          <w:iCs/>
          <w:color w:val="231F20"/>
        </w:rPr>
        <w:t>ni aún esclavo</w:t>
      </w:r>
    </w:p>
    <w:p>
      <w:pPr>
        <w:pStyle w:val="Normal"/>
        <w:autoSpaceDE w:val="false"/>
        <w:rPr/>
      </w:pPr>
      <w:r>
        <w:rPr>
          <w:rFonts w:cs="Frutiger-Italic" w:ascii="Frutiger-Italic" w:hAnsi="Frutiger-Italic"/>
          <w:i/>
          <w:iCs/>
          <w:color w:val="231F20"/>
          <w:sz w:val="25"/>
          <w:szCs w:val="25"/>
        </w:rPr>
        <w:t xml:space="preserve">trémulo </w:t>
      </w:r>
      <w:r>
        <w:rPr>
          <w:rFonts w:cs="Frutiger-Italic" w:ascii="Frutiger-Italic" w:hAnsi="Frutiger-Italic"/>
          <w:i/>
          <w:iCs/>
          <w:color w:val="231F20"/>
        </w:rPr>
        <w:t xml:space="preserve">de </w:t>
      </w:r>
      <w:r>
        <w:rPr>
          <w:rFonts w:cs="Frutiger-Italic" w:ascii="Frutiger-Italic" w:hAnsi="Frutiger-Italic"/>
          <w:i/>
          <w:iCs/>
          <w:color w:val="231F20"/>
          <w:sz w:val="25"/>
          <w:szCs w:val="25"/>
        </w:rPr>
        <w:t>pavor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25"/>
          <w:szCs w:val="25"/>
        </w:rPr>
      </w:pPr>
      <w:r>
        <w:rPr>
          <w:rFonts w:cs="Frutiger-Italic" w:ascii="Frutiger-Italic" w:hAnsi="Frutiger-Italic"/>
          <w:i/>
          <w:iCs/>
          <w:color w:val="231F20"/>
          <w:sz w:val="25"/>
          <w:szCs w:val="25"/>
        </w:rPr>
        <w:t>piénsate bravo</w:t>
      </w:r>
    </w:p>
    <w:p>
      <w:pPr>
        <w:pStyle w:val="Normal"/>
        <w:autoSpaceDE w:val="false"/>
        <w:rPr/>
      </w:pPr>
      <w:r>
        <w:rPr>
          <w:rFonts w:cs="Frutiger-Italic" w:ascii="Frutiger-Italic" w:hAnsi="Frutiger-Italic"/>
          <w:i/>
          <w:iCs/>
          <w:color w:val="231F20"/>
        </w:rPr>
        <w:t xml:space="preserve">y </w:t>
      </w:r>
      <w:r>
        <w:rPr>
          <w:rFonts w:cs="Frutiger-Italic" w:ascii="Frutiger-Italic" w:hAnsi="Frutiger-Italic"/>
          <w:i/>
          <w:iCs/>
          <w:color w:val="231F20"/>
          <w:sz w:val="25"/>
          <w:szCs w:val="25"/>
        </w:rPr>
        <w:t>arremete feroz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</w:rPr>
      </w:pPr>
      <w:r>
        <w:rPr>
          <w:rFonts w:cs="Frutiger-Italic" w:ascii="Frutiger-Italic" w:hAnsi="Frutiger-Italic"/>
          <w:i/>
          <w:iCs/>
          <w:color w:val="231F20"/>
        </w:rPr>
        <w:t>ya mal herido.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25"/>
          <w:szCs w:val="25"/>
        </w:rPr>
      </w:pPr>
      <w:r>
        <w:rPr>
          <w:rFonts w:cs="Frutiger-Italic" w:ascii="Frutiger-Italic" w:hAnsi="Frutiger-Italic"/>
          <w:i/>
          <w:iCs/>
          <w:color w:val="231F20"/>
          <w:sz w:val="25"/>
          <w:szCs w:val="25"/>
        </w:rPr>
        <w:t>Ten el tesón del clavo enmohecido</w:t>
      </w:r>
    </w:p>
    <w:p>
      <w:pPr>
        <w:pStyle w:val="Normal"/>
        <w:autoSpaceDE w:val="false"/>
        <w:rPr/>
      </w:pPr>
      <w:r>
        <w:rPr>
          <w:rFonts w:cs="Frutiger-Italic" w:ascii="Frutiger-Italic" w:hAnsi="Frutiger-Italic"/>
          <w:i/>
          <w:iCs/>
          <w:color w:val="231F20"/>
          <w:sz w:val="25"/>
          <w:szCs w:val="25"/>
        </w:rPr>
        <w:t xml:space="preserve">que aún viejo </w:t>
      </w:r>
      <w:r>
        <w:rPr>
          <w:rFonts w:cs="Frutiger-Italic" w:ascii="Frutiger-Italic" w:hAnsi="Frutiger-Italic"/>
          <w:i/>
          <w:iCs/>
          <w:color w:val="231F20"/>
        </w:rPr>
        <w:t xml:space="preserve">y </w:t>
      </w:r>
      <w:r>
        <w:rPr>
          <w:rFonts w:cs="Frutiger-Italic" w:ascii="Frutiger-Italic" w:hAnsi="Frutiger-Italic"/>
          <w:i/>
          <w:iCs/>
          <w:color w:val="231F20"/>
          <w:sz w:val="25"/>
          <w:szCs w:val="25"/>
        </w:rPr>
        <w:t>ruin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</w:rPr>
      </w:pPr>
      <w:r>
        <w:rPr>
          <w:rFonts w:cs="Frutiger-Italic" w:ascii="Frutiger-Italic" w:hAnsi="Frutiger-Italic"/>
          <w:i/>
          <w:iCs/>
          <w:color w:val="231F20"/>
        </w:rPr>
        <w:t>vuelve a ser clavo</w:t>
      </w:r>
    </w:p>
    <w:p>
      <w:pPr>
        <w:pStyle w:val="Normal"/>
        <w:autoSpaceDE w:val="false"/>
        <w:rPr/>
      </w:pPr>
      <w:r>
        <w:rPr>
          <w:rFonts w:cs="Frutiger-Italic" w:ascii="Frutiger-Italic" w:hAnsi="Frutiger-Italic"/>
          <w:i/>
          <w:iCs/>
          <w:color w:val="231F20"/>
        </w:rPr>
        <w:t xml:space="preserve">y </w:t>
      </w:r>
      <w:r>
        <w:rPr>
          <w:rFonts w:cs="Frutiger-Italic" w:ascii="Frutiger-Italic" w:hAnsi="Frutiger-Italic"/>
          <w:i/>
          <w:iCs/>
          <w:color w:val="231F20"/>
          <w:sz w:val="25"/>
          <w:szCs w:val="25"/>
        </w:rPr>
        <w:t>no la cobarde intrepidez del pavo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  <w:sz w:val="25"/>
          <w:szCs w:val="25"/>
        </w:rPr>
      </w:pPr>
      <w:r>
        <w:rPr>
          <w:rFonts w:cs="Frutiger-Italic" w:ascii="Frutiger-Italic" w:hAnsi="Frutiger-Italic"/>
          <w:i/>
          <w:iCs/>
          <w:color w:val="231F20"/>
          <w:sz w:val="25"/>
          <w:szCs w:val="25"/>
        </w:rPr>
        <w:t>que amaina su plumaje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</w:rPr>
      </w:pPr>
      <w:r>
        <w:rPr>
          <w:rFonts w:cs="Frutiger-Italic" w:ascii="Frutiger-Italic" w:hAnsi="Frutiger-Italic"/>
          <w:i/>
          <w:iCs/>
          <w:color w:val="231F20"/>
        </w:rPr>
        <w:t>al primer ruido...</w:t>
      </w:r>
    </w:p>
    <w:p>
      <w:pPr>
        <w:pStyle w:val="Normal"/>
        <w:autoSpaceDE w:val="false"/>
        <w:rPr>
          <w:rFonts w:ascii="Frutiger-Italic" w:hAnsi="Frutiger-Italic" w:cs="Frutiger-Italic"/>
          <w:i/>
          <w:i/>
          <w:iCs/>
          <w:color w:val="231F20"/>
        </w:rPr>
      </w:pPr>
      <w:r>
        <w:rPr>
          <w:rFonts w:cs="Frutiger-Italic" w:ascii="Frutiger-Italic" w:hAnsi="Frutiger-Italic"/>
          <w:i/>
          <w:iCs/>
          <w:color w:val="231F20"/>
        </w:rPr>
        <w:t>Pedro B. Palacios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Almafuerte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color w:val="231F20"/>
        </w:rPr>
        <w:t xml:space="preserve">140 </w:t>
      </w:r>
      <w:r>
        <w:rPr>
          <w:rFonts w:cs="Frutiger-Normal" w:ascii="Frutiger-Normal" w:hAnsi="Frutiger-Normal"/>
          <w:color w:val="231F20"/>
          <w:sz w:val="20"/>
          <w:szCs w:val="20"/>
        </w:rPr>
        <w:t>Fabricación casera de herramientas e implementos para la huert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ESTE MATERIAL DE DIVULGACIÓN HA SIDO ELABORADO EN L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UNIDAD DE COORDINACIÓN NACIONAL DEL PROGRAMA</w:t>
      </w:r>
    </w:p>
    <w:p>
      <w:pPr>
        <w:pStyle w:val="Normal"/>
        <w:autoSpaceDE w:val="false"/>
        <w:rPr>
          <w:rFonts w:ascii="Frutiger-Bold" w:hAnsi="Frutiger-Bold" w:cs="Frutiger-Bold"/>
          <w:b/>
          <w:b/>
          <w:bCs/>
          <w:color w:val="231F20"/>
        </w:rPr>
      </w:pPr>
      <w:r>
        <w:rPr>
          <w:rFonts w:cs="Frutiger-Bold" w:ascii="Frutiger-Bold" w:hAnsi="Frutiger-Bold"/>
          <w:b/>
          <w:bCs/>
          <w:color w:val="231F20"/>
        </w:rPr>
        <w:t>PRO HUERTA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os prototipos son experimentales y están siendo probados en Talleres Protegidos dependientes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del Área de Integración del Discapacitado del Consejo de la Familia y Desarrollo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Humano de la Provincia de Buenos Aires.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rabajan en este proyecto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utor: Terapista Ocupacional Andrea Laura De Paz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utor: Profesor Carlos Cazorla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Técnicas de construcción: Profesor Pedro Soler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Coordinador Nacional del Programa PRO HUERTA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Ingeniero Agrónomo Daniel Díaz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Planos técnicos, ilustraciones y diagramación:</w:t>
      </w:r>
    </w:p>
    <w:p>
      <w:pPr>
        <w:pStyle w:val="Normal"/>
        <w:autoSpaceDE w:val="false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AUREA Estudio de Diseño.</w:t>
      </w:r>
    </w:p>
    <w:p>
      <w:pPr>
        <w:pStyle w:val="Normal"/>
        <w:rPr>
          <w:rFonts w:ascii="Frutiger-Normal" w:hAnsi="Frutiger-Normal" w:cs="Frutiger-Normal"/>
          <w:color w:val="231F20"/>
        </w:rPr>
      </w:pPr>
      <w:r>
        <w:rPr>
          <w:rFonts w:cs="Frutiger-Normal" w:ascii="Frutiger-Normal" w:hAnsi="Frutiger-Normal"/>
          <w:color w:val="231F20"/>
        </w:rPr>
        <w:t>La Plata, Provincia de Buenos Air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-Normal">
    <w:charset w:val="00"/>
    <w:family w:val="swiss"/>
    <w:pitch w:val="default"/>
  </w:font>
  <w:font w:name="Frutiger-Bold">
    <w:charset w:val="00"/>
    <w:family w:val="swiss"/>
    <w:pitch w:val="default"/>
  </w:font>
  <w:font w:name="Frutiger-BoldA">
    <w:charset w:val="00"/>
    <w:family w:val="swiss"/>
    <w:pitch w:val="default"/>
  </w:font>
  <w:font w:name="Frutiger-BoldItalic">
    <w:charset w:val="00"/>
    <w:family w:val="swiss"/>
    <w:pitch w:val="default"/>
  </w:font>
  <w:font w:name="Frutiger-Italic">
    <w:charset w:val="00"/>
    <w:family w:val="swiss"/>
    <w:pitch w:val="default"/>
  </w:font>
  <w:font w:name="Frutiger-Roman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8:27:00Z</dcterms:created>
  <dc:creator>x</dc:creator>
  <dc:description/>
  <cp:keywords/>
  <dc:language>en-US</dc:language>
  <cp:lastModifiedBy>x</cp:lastModifiedBy>
  <dcterms:modified xsi:type="dcterms:W3CDTF">2009-11-22T18:29:00Z</dcterms:modified>
  <cp:revision>2</cp:revision>
  <dc:subject/>
  <dc:title/>
</cp:coreProperties>
</file>